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нкурса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аренды муниципального имущества, использу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обеспечения потребителей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дом Московской области 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ПРАВО ЗАКЛЮЧЕНИЯ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, ИСПОЛЬЗУЕМОГО В ЦЕЛЯХ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ГОРОДСКОГО ПОСЕЛЕНИЯ ТАЛДОМ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Талдом, расположенная по адресу: Московская область, г. Талдом, пл. К. Маркса, д. 12, телефон: (49620) 6-36-32, e-mail: _______ (Организатор конкурса), объявляет открытый конкурс на право заключения договора аренды муниципального имущества, используемого в целях обеспечения потребителей городского поселения Талдом коммунальными ресурсами. Конкурс проводится в соответствии с Положением о порядке проведения конкурса на право заключения договора аренды муниципального имущества, используемого в целях обеспечения потребителей городского поселения Талдом Московской области коммунальными ресурсами, и постановлением главы городского поселения Тал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конкурсе необходимо в срок до "__" _______ 200__ г. представить секретарю конкурсной комиссии, расположенной по адресу: Московская область, г. Талдом, пл. К. Маркса, д. 12,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ка на участие в конкур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веренные подписью руководителя и печатью организации копии учредительных документов (со всеми изменен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веренная подписью руководителя и печатью организации копия свидетельства о государственной регистрации юридического лица (свидетельства о внесении в ЕГРЮЛ сведений о юридическом лиц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веренные подписью руководителя и печатью организации копии всех свидетельств о внесении сведений в ЕГРЮ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веренная подписью руководителя и печатью организации копия свидетельства о постановке на учет в налоговом органе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заверенная подписью руководителя и печатью организации копия протокола (решения) учредителей (участников) о назначении на должность руководител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правка из налогового органа, которая подтверждает отсутствие задолженности по уплате на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веренная подписью руководителя и печатью организации копия бухгалтерского баланса за последний квартал, предшествующий кварталу, в котором намечено проведение конкурса, с отметкой налоговой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латежный документ с отметкой банка об исполнении, подтверждающий перечисление заявителем суммы зада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доверенность на лицо, уполномоченное на подачу заявки (представляется в случае, если заявка подается не руководителем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равка о текущей задолженности перед бюджетами и государственными внебюджетными фондами, выданная уполномоченным налогов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заверенный подписью руководителя и печатью организации заклеенный конверт, содержащий предложения претендента по объему затрат (инвестиций) на улучшение (либо модернизацию) объектов, предлагаемых к передаче в аренду, и выполнению других условий конкурса (далее - пред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задатк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ля перечисления зада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ОКАТО КБ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латежа: задаток за участие в конкурсе на право заключения договора аренды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озвращается участникам конкурса, за исключением его победителя, в течение 5 (пяти) дней со дня опубликования итогов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конкурса: имущественный комплекс - здания, инженерные сооружения, система трубопроводов, оборудование и иное имущество, используемое в целях обеспечения коммунальными ресурсами потребителей городского поселения Тал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конкурса: право заключения договора аренды муниципального имущества, используемого в целях обеспечения потребителей городского поселения Талдом коммунальными ресурсами, на условиях и в срок, установленные конкурсной документацией. Срок договора аренды - _________ лет. Срок, в течение которого организатор конкурса обязан заключить договор аренды, - 10 (десять) рабочих дней после утверждения организатором конкурса протокола об итогах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заявки на участие в конкурсе, сведения о составе имущественного комплекса, составляющего объект конкурса, Положение о проведении конкурса и иную конкурсную документацию можно получить в конкурсной комиссии при представлении заверенной копии свидетельства о регистрации юридического лица ежедневно в рабочие дни с _________ 200__ г. по ___________ 200__ г. с ___ час. ___ мин. до ___ час. 0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определения победителя конкурса указаны в Положении о порядке проведения конкурса на право заключения договора аренды муниципального имущества, используемого в целях обеспечения потребителей городского поселения Талдом Московской области коммунальными ресурсами, утв. решением Совета депутатов городского поселения Тал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конкурсной комисс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приема заявок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приема заявок 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решения о допуске претендентов к участию в конкурсе и объявление протокола признания претендентов участниками конкурса состоится "___" _________ 200__ г. по адресу: Московская область, г. Талдом, пл. К. Маркса, д. 12 в _______ час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е конвертов с предложениями участников конкурса, их объявление, обсуждение, а также подведение итогов конкурса состоится "___" ___________ 200__ г. по адресу: Московская область, г. Талдом, пл. К. Маркса, д. 12 в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6</Characters>
  <CharactersWithSpaces>5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Органы местного самоуправления городского поселения Талдом Талдомского района (Московская область)</dc:creator>
  <dc:description/>
  <dc:language>en-US</dc:language>
  <cp:lastModifiedBy/>
  <dcterms:modified xsi:type="dcterms:W3CDTF">2011-10-30T08:51:00Z</dcterms:modified>
  <cp:revision>2</cp:revision>
  <dc:subject>Сообщение</dc:subject>
  <dc:title>Информационное сообщение о проведении конкурса на право заключения договора аренды муниципального имущества, используемого в целях обеспечения потребителей городского поселения Талдом Московской области коммунальными ресур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