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курса на право заключения догов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ренды муниципального имущест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ьзуемого в целях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требителей городского округ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осино-Петровский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мунальными ресурса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ОННОЕ СООБЩ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ОВЕДЕНИИ КОНКУРСА НА ПРАВО ЗАКЛЮЧЕНИЯ ДОГОВОРА АРЕНД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НИЦИПАЛЬНОГО ИМУЩЕСТВА, ИСПОЛЬЗУЕМОГО В ЦЕЛЯХ ОБЕСПЕЧ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ТРЕБИТЕЛЕЙ ГОРОДСКОГО ОКРУГА ЛОСИНО-ПЕТРОВСК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ОВСКОЙ ОБЛАСТИ КОММУНАЛЬНЫМИ РЕСУРСА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министрация городского округа Лосино-Петровский, расположенная по адресу: Московская область, г. Лосино-Петровский, ул. Ленина, д. 3, телефон: *(496) 567-43-18, e-mail: __ (организатор конкурса) объявляет открытый конкурс на право заключения договора аренды муниципального имущества, используемого в целях обеспечения потребителей городского округа Лосино-Петровский коммунальными ресурсами. Конкурс проводится в соответствии с Положением о порядке проведения конкурса на право заключения договора аренды муниципального имущества, используемого в целях обеспечения потребителей городского округа Лосино-Петровский Московской области коммунальными ресурсами и постановлением главы городского округа Лосино-Петровск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участия в конкурсе необходимо в срок до "__" __________ 200__ г. представить секретарю конкурсной комиссии, расположенной по адресу: Московская область, г. Лосино-Петровский, ул. Ленина, д. 3, следующие докуме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заявка на участие в конкурс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заверенные подписью руководителя и печатью организации копии учредительных документов (со всеми изменениям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заверенная подписью руководителя и печатью организации копия свидетельства о государственной регистрации юридического лица (свидетельства о внесении в ЕГРЮЛ сведений о юридическом лиц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заверенные подписью руководителя и печатью организации копии всех свидетельств о внесении сведений в ЕГРЮЛ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заверенная подписью руководителя и печатью организации копия свидетельства о постановке на учет в налоговом орган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заверенная подписью руководителя и печатью организации копия лицензии на эксплуатацию опасных производственных объек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заверенная подписью руководителя и печатью организации копия протокола (решения) учредителей о назначении на должность руководителя юридического лиц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) справка из налогового органа, подтверждающая отсутствие задолженности по уплате налог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) заверенная подписью руководителя и печатью организации копия бухгалтерского баланса за последний квартал, предшествующий кварталу, в котором намечено проведение конкурса, с отметкой налоговой инспе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) платежный документ с отметкой банка об исполнении, подтверждающий перечисление заявителем суммы задат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) доверенность на лицо, уполномоченное на подачу заявки (представляется в случае, если заявка подается не руководителем организац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) заверенный подписью руководителя и печатью организации заклеенный конверт, содержащий предложения претендента по объему затрат (инвестиций) на улучшение (либо модернизацию) объектов, предлагаемых к передаче в аренду, и выполнению других условий конкурса (далее - предлож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мер задатка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квизиты для перечисления задатка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четный счет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банка: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Н/КПП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ИК _______ ОКАТО _______ КБК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учатель: 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платежа: задаток за участие в конкурсе на право заключения договора аренды муниципально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даток возвращается участникам конкурса, за исключением его победителя, в течение 5 (пяти) дней со дня опубликования итогов конкур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кт конкурса: имущественный комплекс - здания, инженерные сооружения, система трубопроводов, оборудование и иное имущество, используемое в целях обеспечения коммунальными ресурсами потребителей городского округа Лосино-Петровск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мет конкурса: право заключения договора аренды муниципального имущества, используемого в целях обеспечения потребителей городского округа Лосино-Петровский коммунальными ресурсами, на условиях и в срок, установленные конкурсной документацией. Срок договора аренды - ____ лет. Срок, в течение которого организатор конкурса обязан заключить договор аренды, - 10 (десять) рабочих дней после утверждения организатором конкурса протокола об итогах конкур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у заявки на участие в конкурсе, сведения о составе имущественного комплекса, составляющего объект конкурса, Положение о проведении конкурса и иную конкурсную документацию можно получить в конкурсной комиссии при представлении заверенной копии свидетельства о регистрации юридического лица ежедневно в рабочие дни с "__" ______ 200__ г. по "__" ______ 200__ г. с __ ч __ мин. до __ ч 00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итерии определения победителя конкурса указаны в Положении о порядке проведения конкурса на право заключения договора аренды муниципального имущества, используемого в целях обеспечения потребителей городского округа Лосино-Петровский Московской области коммунальными ресурсами, утвержденном решением Совета депутатов городского округа Лосино-Петровск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лефон конкурсной комиссии: 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начала приема заявок "__" 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окончания приема заявок "__" 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ятие решения о допуске претендентов к участию в конкурсе и объявление протокола признания претендентов участниками конкурса состоится "__" _________ 200__ г. по адресу: Московская область, Щелковский район, г. Лосино-Петровский, ул. Ленина, д. 3 в ___ ч ___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крытие конвертов с предложениями участников конкурса, их объявление, обсуждение, а также подведение итогов конкурса состоится "__" ________ 200__ г. по адресу: Московская область, Щелковский район, г. Лосино-Петровский в __ ч __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лава городского округ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Ю.В. Ерас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0</Words>
  <Characters>5889</Characters>
  <CharactersWithSpaces>50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2:00Z</dcterms:created>
  <dc:creator>Органы местного самоуправления г. Лосино-Петровского (Московская область)</dc:creator>
  <dc:description/>
  <dc:language>en-US</dc:language>
  <cp:lastModifiedBy/>
  <dcterms:modified xsi:type="dcterms:W3CDTF">2011-10-30T08:52:00Z</dcterms:modified>
  <cp:revision>2</cp:revision>
  <dc:subject>Сообщение</dc:subject>
  <dc:title>Информационное сообщение о проведении конкурса на право заключения договора аренды муниципального имущества, используемого в целях обеспечения потребителей городского округа Лосино-Петровский Московской области коммунальными ресурса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