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нкурсного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чиков на обслу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держание и ремон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в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ФОРМАЦИОННОЕ СООБЩЕНИЕ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КУРСА НА ПРАВО ЗАКЛЮЧЕНИЯ ДОГОВОРА ПОД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ОБСЛУЖИВАНИЕ ЖИЛЫХ Д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тор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яет  конкурс  на  право  заключения  договора   подряд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     домов,          расположенных        по    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НОВНЫЕ ХАРАКТЕРИСТИКИ ЖИЛЫХ ДОМ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84"/>
        <w:gridCol w:w="1215"/>
        <w:gridCol w:w="1216"/>
        <w:gridCol w:w="1214"/>
        <w:gridCol w:w="811"/>
        <w:gridCol w:w="944"/>
        <w:gridCol w:w="676"/>
        <w:gridCol w:w="1484"/>
      </w:tblGrid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улицы,</w:t>
              <w:br/>
              <w:t>номер дом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о- </w:t>
              <w:br/>
              <w:t xml:space="preserve">стройки </w:t>
              <w:br/>
              <w:t xml:space="preserve">и серия </w:t>
              <w:br/>
              <w:t xml:space="preserve">проек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,</w:t>
              <w:br/>
              <w:t xml:space="preserve">тыс.  </w:t>
              <w:br/>
              <w:t xml:space="preserve">кв. 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ая  </w:t>
              <w:br/>
              <w:t>площадь,</w:t>
              <w:br/>
              <w:t xml:space="preserve">тыс.   </w:t>
              <w:br/>
              <w:t xml:space="preserve">кв. м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-</w:t>
              <w:br/>
              <w:t>но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>благо-</w:t>
              <w:br/>
              <w:t>устро-</w:t>
              <w:br/>
              <w:t xml:space="preserve">йств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>нос,</w:t>
              <w:br/>
              <w:t xml:space="preserve">%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>придомовой</w:t>
              <w:br/>
              <w:t>территории</w:t>
              <w:br/>
              <w:t>тыс. кв. 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 к  качеству  работ  по  обслуживанию  жилых  д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ельная стоимость выполнения работ ___________ руб./кв. 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участия в конкурсе необходимо в срок до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иссию, расположенную по адрес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следующие документы и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явку на участие в конкурс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ю лицензии на право осуществлят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видов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ложения по качеству выполнения каждого из видов работ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ложения по стоимости выполн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представляются в запечатанном конвер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ключение государственной  жилищной  инспекции  о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работ или предоставления услуг (если это 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конкурс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ругих документов и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 будет проведен ___________ 199_ г. в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ть форму заявки  на  участие  в  конкурсе, 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о жилых домах и условиях  конкурса   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дневно с ____ час. до 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тельный срок приема заявок (число, месяц, час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итерии отбора участников: предлагаемые  уровень  каче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 выполнения   работ,   компетентность    (квалифик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й опыт работы)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9</Characters>
  <CharactersWithSpaces>2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строительства Российской Федерации</dc:creator>
  <dc:description/>
  <dc:language>en-US</dc:language>
  <cp:lastModifiedBy/>
  <dcterms:modified xsi:type="dcterms:W3CDTF">2011-10-30T08:51:00Z</dcterms:modified>
  <cp:revision>2</cp:revision>
  <dc:subject>Сообщение</dc:subject>
  <dc:title>Информационное сообщение о проведении конкурса на право заключения договора подряда на обслуживание жилых домов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