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7 г. N 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Е 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НОГО ОТБ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поддержки и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 города Москвы объявля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конкурсного отбора проектов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города Москвы для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начинающим предпринима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тор конкурсного отбора: Департамент поддержки и развития малого предприниматель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123100, Москва, Шмитовский проезд, д. 2, стр. 1. Тел. (факс): 259-69-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курсная комиссия: Комиссия Правительства Москвы по финансовой и имущественной поддержке малого предприним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123100, Москва, Шмитовский проезд, д. 2, стр. 1. Тел. (факс): 259-69-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актное лицо: Яшина Инна Олегов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то и срок представления заявок на участие в конкурсном отбо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с необходимыми приложениями принимаются Территориальным центром развития предпринимательства административного округа, на территории которого расположен адрес места нахождения заявителя - юридического лица (место жительства заявителя - физ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е заявки, поданные позднее установленного срока, не принимаются к рассмотрению и будут возвращены невскрыт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сто и срок проведения конкурсного от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й отбор проводится Комиссией Правительства Москвы по финансовой и имущественной поддержке малого предпринимательства в порядке и на условиях, определенных конкурсной документацией в соответствии с Федеральным законом от 14 июня 1995 года N 88-ФЗ "О государственной поддержке малого предпринимательства в Российской Федерации", Законом города Москвы "Об основах малого предпринимательства в городе Москве" от 28.06.95 N 14, Положением о финансировании мероприятий по развитию и поддержке малого предпринимательства в городе Москве (приложение 2 к постановлению Правительства Москвы от 20 июня 2006 г. N 420-ПП), постановлением Правительства Москвы N 287-ПП от 24.04.2007 "О внесении изменений и дополнений в постановление Правительства Москвы от 20 июня 2006 г. N 420-ПП", по адресу, указанному в Положении о проведении конкурсного отбора проектов, ежемесячно в период проведения конкурсного отбора проектов субъектов малого предприним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мет конкурсного отбора: право заключения договора на предоставление субсидии начинающим субъектам малого предприним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проведения конкурсного отбора, в том числе порядок оформления участников, определен в Положении о конкурсном отборе проектов субъектов малого предпринимательства города Москвы для предоставления субсидий начинающим предприним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сточник финансирования: городско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рядок определения победителей конкурсного отбора изложен в Положении о конкурсном отборе проектов субъектов малого предпринимательства города Москвы для предоставления субсидий начинающим предприним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о предоставлении субсидии между победителем конкурсного отбора и Департаментом поддержки и развития малого предпринимательства города Москвы должен быть заключен в течение 30 дней с даты подведения итогов конкурсного отбора конкурсной комиссией при условии предоставления необходимых документов сторона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Требования к претендентам приведены в Положении о конкурсном отборе проектов субъектов малого предпринимательства города Москвы для предоставления субсидий начинающим предприним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0</Characters>
  <CharactersWithSpaces>2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Департамент поддержки и развития малого предпринимательства г. Москвы</dc:creator>
  <dc:description/>
  <dc:language>en-US</dc:language>
  <cp:lastModifiedBy/>
  <dcterms:modified xsi:type="dcterms:W3CDTF">2011-10-30T08:52:00Z</dcterms:modified>
  <cp:revision>2</cp:revision>
  <dc:subject>Сообщение</dc:subject>
  <dc:title>Информационное сообщение о проведении конкурсного отбора проектов субъектов малого предпринимательства города Москвы для предоставления субсидий начинающим предприним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