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(ОБ ОТКАЗЕ В ПРОВЕДЕНИИ) ПОВТО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уководителю структурного подраз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центрального аппарата Банка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Руководителю территориаль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чреждения Банка Росс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Ф.И.О.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 мотивированным  решением  Совета дирек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повторная проверка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олное фирменное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редитной организации, ОГР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страционный номер кредитной организации (пол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и порядковый номер ее филиала)) &lt;1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ходатайству ___________________________ от 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структурног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дразделения Банка Росси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 будет проведена работниками 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наименование структур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одразделений Банка Росс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Либ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 мотивированным  решением  Совета дирек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проведение повторной проверки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полное фирм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кредитной организации, ОГРН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страционный номер кредитной организации (пол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и порядковый номер ее филиала)) &lt;1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ходатайству ____________________________ от 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структурног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дразделения Банка Росс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признано нецелесообразным в связи с 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обоснова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Главной инспек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Центральный банк Российской Федераци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оведении (об отказе в проведении) повторной проверки кредитной организации (ее филиала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