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(ОБ ОТКАЗЕ В ПРОВЕДЕНИИ) ВНЕПЛАН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КРЕДИТНОЙ 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Экз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инициатору прове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внеплановой проверк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Ваше предложение от "__" __________ 20__ года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оведении внеплановой ____________________ проверки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вид и тип проверк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лное фирменное наименование кредитной организа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ГРН, регистрационный номер кредитной орган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лное наименование и порядковы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омер ее филиала)) &lt;1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________  20__   года   сообщаем,  что  на  основании  ре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а Банка  России   проведение   внеплановой    провер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учено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 территориального учреждения Бан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и или иного структурного подразделения Банка Росс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Либо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основании решения  руководства  Банка  России   прове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плановой проверки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лное фирменное наименование креди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и, ОГРН, регистрационный номер кредит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 признано нецелесообраз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(полное наименова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орядковый номер ее филиала)) &lt;1&gt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боснование отказа в проведении внеплановой провер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редитной организации (ее филиала)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Главной инспек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               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 и ее расшифров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2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Центральный банк Российской Федерации</dc:creator>
  <dc:description/>
  <dc:language>en-US</dc:language>
  <cp:lastModifiedBy/>
  <dcterms:modified xsi:type="dcterms:W3CDTF">2011-10-30T08:51:00Z</dcterms:modified>
  <cp:revision>2</cp:revision>
  <dc:subject>Сообщение</dc:subject>
  <dc:title>Информационное сообщение о проведении (об отказе в проведении) внеплановой проверки кредитной организации (ее филиала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