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IX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е сообщение о введен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собственности (О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хозяйственный и гражданско-правовой обор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1351"/>
        <w:gridCol w:w="1619"/>
        <w:gridCol w:w="1216"/>
        <w:gridCol w:w="1079"/>
        <w:gridCol w:w="1216"/>
        <w:gridCol w:w="1349"/>
        <w:gridCol w:w="1216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ОИС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</w:t>
              <w:br/>
              <w:t xml:space="preserve">номер  </w:t>
              <w:br/>
              <w:t>охранного</w:t>
              <w:br/>
              <w:t>документ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енто-   </w:t>
              <w:br/>
              <w:t xml:space="preserve">обладатель </w:t>
              <w:br/>
              <w:t xml:space="preserve">(право-    </w:t>
              <w:br/>
              <w:t>обладатель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ИС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введения ОИС в хозяйственный или  </w:t>
              <w:br/>
              <w:t xml:space="preserve">гражданско-правовой оборот (подтверждающий </w:t>
              <w:br/>
              <w:t xml:space="preserve">документ, его номер, дата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.</w:t>
              <w:br/>
              <w:t>произв-</w:t>
              <w:br/>
              <w:t xml:space="preserve">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</w:t>
              <w:br/>
              <w:t>лиценз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упка </w:t>
              <w:br/>
              <w:t>охранного</w:t>
              <w:br/>
              <w:t>докум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</w:t>
              <w:br/>
              <w:t>лиценз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в </w:t>
              <w:br/>
              <w:t>качестве</w:t>
              <w:br/>
              <w:t xml:space="preserve">НМ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ое агентство по промышленност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введении объектов интеллектуальной собственности предприятия, находящегося в сфере ведения и координации Роспрома, в хозяйственный и гражданско-правовой оборот. Форма № IX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