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йской Федерации "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ршения в текущем финансовом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счета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, открытым в подразде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ной сет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редитных организациях (филиалах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8 г. N 127н/328-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ционального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ФОРМАЦИОННОЕ 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статках средств на лицевых счетах с отлич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знаком "3" в четырнадцатом разряде номера лицевого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крытых управлениям Федерального казначейства по су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на балансовом счете N 40101 "До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пределяемые органами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жду уровнями бюджетной системы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ток  средств на  лицевых  счетах  с  отличительным  признаком "3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тырнадцатом разряде номера лицевого счета, открытых на балансовом счет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0101, составил ________________________________ (руб., коп.) 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 января ____ года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лицевых счетов с отличительным признаком "3" в четырнадц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яде  номера  лицевого  счета,  открытых  на  балансовом  счете  N 40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лицевых счетов с отличительным признаком "3" в четырнадц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яде  номера  лицевого  счета,  закрытых  на  балансовом счете  N  40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ухгалтерский работник)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дата второго рабочего дня текущего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количество открытых счетов на первый рабочий день текущего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Указывается количество закрытых счетов на седьмой рабочий день текущего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7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финансов Российской Федерации~Центральный банк Российской Федерации</dc:creator>
  <dc:description/>
  <dc:language>en-US</dc:language>
  <cp:lastModifiedBy/>
  <dcterms:modified xsi:type="dcterms:W3CDTF">2011-10-30T08:52:00Z</dcterms:modified>
  <cp:revision>2</cp:revision>
  <dc:subject>Сообщение</dc:subject>
  <dc:title>Информационное сообщение об остатках средств на лицевых счетах с отличительным признаком «3» в четырнадцатом разряде номера лицевого счета, открытых управлениям Федерального казначейства по субъектам Российской Федерации на балансовом счете № 40101 «До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