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 "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ршения 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чета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открытым в подразде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й сет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едитных организациях (филиалах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8 г. N 127н/328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ой сети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ФОРМАЦИОНН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расчетной сети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остаток средств на лицевом счете  с  отличительным  при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3" в четырнадцатом разряде номера лицевого счета, открыт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правления Федерального 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лансовом счете N 40101 "Доходы, распределяемые  органами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между уровнями бюджетной  системы  Российской  Федерации"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 января ____ года &lt;*&gt; состави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в рублях и копей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лицевой счет откры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лицевой счет закры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ухгалтерский работник)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ата второго рабочего дня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б остатке средств на лицевом счете с отличительным признаком «3» в четырнадцатом разряде номера лицевого счета, открытом управлением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