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3 г. N 21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служивании и об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ов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ценных бумаг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ФИЦИАЛЬН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НТРАЛЬНОГО 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"__"__________ 200_ го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межбанковской   валютной   бирже   состоится  аукцион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выпуска _______________________________ N __ RMFS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раметры размещаемого выпус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регистрационный номер выпуска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м выпуска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выпуска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м неконкурентных заявок (для каждого Дилера)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инальная стоимость одной Облигации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обращения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гашения Облигаций "__"____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уг потенциальных владельцев -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ерации  по  купле-продаже  ______________________________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ся   через   официально  зарегистрированных  Дилеров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Центральный банк Российской Федерации</dc:creator>
  <dc:description/>
  <dc:language>en-US</dc:language>
  <cp:lastModifiedBy/>
  <dcterms:modified xsi:type="dcterms:W3CDTF">2011-10-30T11:08:00Z</dcterms:modified>
  <cp:revision>2</cp:revision>
  <dc:subject>Сообщение</dc:subject>
  <dc:title>Официальное сообщение Центрального банка Российской Федерации о размещении очередного выпуска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