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февраля 2010 г. N 19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ют: Органы государственной власти субъектов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ие  переданные полномочия Российской Федерации в области ле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 представления:  ежедневно,  контрольное  сообщение до 3  числа 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ого периода нарастающим итог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:  Федеральное  агентство  лесного   хозяйства,  11518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, ул. Пятницкая, д. 59/1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ПЕРАТИВНОЕ СООБЩЕНИЕ О ДЕЙСТВУЮЩИХ ЛЕСНЫХ ПОЖА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Кодирование информационных строк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┬─────┬─────────┬───────┬─────┬──────────┬───────┬──────┐ </w:t>
      </w:r>
      <w:r>
        <w:rPr/>
        <w:t>1 - Сообщение о действующих лесных пожарах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еб-│Код  │Код орга-│Вид де-│Пери-│Кол-во    │Конт-  │Слу-  │ 2 - Сообщение о действующих лесных пожар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е    │доку-│низац. по│ятель- │од   │передавае-│рольная│жебный│ по районам, где тушение пожара долж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мволы│мента│ОКПО     │ности  │     │мых строк │сумма  │символ│ производиться авиационными силами и средствам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┼─────┼─────────┼───────┼─────┼──────────┼───────┼──────┤ </w:t>
      </w:r>
      <w:r>
        <w:rPr/>
        <w:t>(в зоне авиационного мониторинга)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┴─────┴─────────┴───────┴─────┴──────────┴───────┴──────┘ </w:t>
      </w:r>
      <w:r>
        <w:rPr/>
        <w:t>5 - Сообщение о действующих лесных пожа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в зоне космического мониторинга первого уровн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Контрольное  сообщение о лесных пожа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представляется до 3 числа после отчетного пери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нарастающим итогом с начала пожароопасного сез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0"/>
        <w:gridCol w:w="945"/>
        <w:gridCol w:w="1080"/>
        <w:gridCol w:w="810"/>
        <w:gridCol w:w="945"/>
        <w:gridCol w:w="945"/>
        <w:gridCol w:w="811"/>
        <w:gridCol w:w="1080"/>
        <w:gridCol w:w="1350"/>
        <w:gridCol w:w="810"/>
        <w:gridCol w:w="1215"/>
        <w:gridCol w:w="1080"/>
        <w:gridCol w:w="944"/>
      </w:tblGrid>
      <w:tr>
        <w:trPr>
          <w:trHeight w:val="48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лесо- </w:t>
              <w:br/>
              <w:t>фондо-</w:t>
              <w:br/>
              <w:t>держа-</w:t>
              <w:br/>
              <w:t xml:space="preserve">теля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>субъек-</w:t>
              <w:br/>
              <w:t>та Рос-</w:t>
              <w:br/>
              <w:t>сийской</w:t>
              <w:br/>
              <w:t>Федера-</w:t>
              <w:br/>
              <w:t>ции (по</w:t>
              <w:br/>
              <w:t>класси-</w:t>
              <w:br/>
              <w:t>фикато-</w:t>
              <w:br/>
              <w:t xml:space="preserve">ру     </w:t>
              <w:br/>
              <w:t xml:space="preserve">ОКАТО)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действующих </w:t>
              <w:br/>
              <w:t xml:space="preserve">и локализованных  </w:t>
              <w:br/>
              <w:t xml:space="preserve">лесных пожаров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ликви-</w:t>
              <w:br/>
              <w:t xml:space="preserve">дированных   </w:t>
              <w:br/>
              <w:t xml:space="preserve">пожаров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ная   </w:t>
              <w:br/>
              <w:t xml:space="preserve">площадь  </w:t>
              <w:br/>
              <w:t xml:space="preserve">пожаров  </w:t>
              <w:br/>
              <w:t>на момент</w:t>
              <w:br/>
              <w:t>обнаруже-</w:t>
              <w:br/>
              <w:t>ния, воз-</w:t>
              <w:br/>
              <w:t>никших за</w:t>
              <w:br/>
              <w:t xml:space="preserve">отчетный </w:t>
              <w:br/>
              <w:t xml:space="preserve">день, га 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лесных пожаров,   </w:t>
              <w:br/>
              <w:t xml:space="preserve">пройденная за отчетный день, </w:t>
              <w:br/>
              <w:t xml:space="preserve">га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 xml:space="preserve">воз-  </w:t>
              <w:br/>
              <w:t xml:space="preserve">ник-  </w:t>
              <w:br/>
              <w:t>ших за</w:t>
              <w:br/>
              <w:t xml:space="preserve">день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 xml:space="preserve">лока- </w:t>
              <w:br/>
              <w:t xml:space="preserve">лизо- </w:t>
              <w:br/>
              <w:t>ванных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день </w:t>
              <w:br/>
              <w:t>обна-</w:t>
              <w:br/>
              <w:t>руже-</w:t>
              <w:br/>
              <w:t xml:space="preserve">ния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ник-</w:t>
              <w:br/>
              <w:t xml:space="preserve">ших в  </w:t>
              <w:br/>
              <w:t xml:space="preserve">пред-  </w:t>
              <w:br/>
              <w:t>шеству-</w:t>
              <w:br/>
              <w:t xml:space="preserve">ющие   </w:t>
              <w:br/>
              <w:t xml:space="preserve">дни 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ная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  </w:t>
              <w:br/>
              <w:t>лесная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рытая лесом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к-</w:t>
              <w:br/>
              <w:t xml:space="preserve">рытая  </w:t>
              <w:br/>
              <w:t xml:space="preserve">лесом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>верховым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39"/>
        <w:gridCol w:w="946"/>
        <w:gridCol w:w="1080"/>
        <w:gridCol w:w="809"/>
        <w:gridCol w:w="945"/>
        <w:gridCol w:w="1350"/>
        <w:gridCol w:w="811"/>
        <w:gridCol w:w="810"/>
        <w:gridCol w:w="674"/>
        <w:gridCol w:w="811"/>
        <w:gridCol w:w="1080"/>
        <w:gridCol w:w="809"/>
        <w:gridCol w:w="675"/>
      </w:tblGrid>
      <w:tr>
        <w:trPr>
          <w:trHeight w:val="480" w:hRule="atLeast"/>
          <w:cantSplit w:val="true"/>
        </w:trPr>
        <w:tc>
          <w:tcPr>
            <w:tcW w:w="51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ло на тушении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-  </w:t>
              <w:br/>
              <w:t xml:space="preserve">ство ра- </w:t>
              <w:br/>
              <w:t xml:space="preserve">ботников </w:t>
              <w:br/>
              <w:t>специали-</w:t>
              <w:br/>
              <w:t xml:space="preserve">зирован- </w:t>
              <w:br/>
              <w:t xml:space="preserve">ных под- </w:t>
              <w:br/>
              <w:t xml:space="preserve">разделе- </w:t>
              <w:br/>
              <w:t xml:space="preserve">ний, го- </w:t>
              <w:br/>
              <w:t xml:space="preserve">товых к  </w:t>
              <w:br/>
              <w:t xml:space="preserve">тушению  </w:t>
            </w:r>
          </w:p>
        </w:tc>
        <w:tc>
          <w:tcPr>
            <w:tcW w:w="3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пожаров,   </w:t>
              <w:br/>
              <w:t xml:space="preserve">возникших: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не об- </w:t>
              <w:br/>
              <w:t>служен-</w:t>
              <w:br/>
              <w:t>ных по-</w:t>
              <w:br/>
              <w:t xml:space="preserve">жаров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-</w:t>
              <w:br/>
              <w:t>роль-</w:t>
              <w:br/>
              <w:t xml:space="preserve">ная  </w:t>
              <w:br/>
              <w:t>сумм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у-</w:t>
              <w:br/>
              <w:t>жеб-</w:t>
              <w:br/>
              <w:t xml:space="preserve">ные </w:t>
              <w:br/>
              <w:t>сим-</w:t>
              <w:br/>
              <w:t>волы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юдей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-  </w:t>
              <w:br/>
              <w:t>техники</w:t>
              <w:br/>
              <w:t xml:space="preserve">(трак- </w:t>
              <w:br/>
              <w:t xml:space="preserve">торов, </w:t>
              <w:br/>
              <w:t>бульдо-</w:t>
              <w:br/>
              <w:t>зеров и</w:t>
              <w:br/>
              <w:t xml:space="preserve">т.д.)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ушных  </w:t>
              <w:br/>
              <w:t xml:space="preserve">судов 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мес- </w:t>
              <w:br/>
              <w:t xml:space="preserve">тах  </w:t>
              <w:br/>
              <w:t>лесо-</w:t>
              <w:br/>
              <w:t>заго-</w:t>
              <w:br/>
              <w:t>товок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</w:t>
              <w:br/>
              <w:t>сель-</w:t>
              <w:br/>
              <w:t xml:space="preserve">хоз- </w:t>
              <w:br/>
              <w:t>палов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</w:t>
              <w:br/>
              <w:t>гроз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вине </w:t>
              <w:br/>
              <w:t>насе-</w:t>
              <w:br/>
              <w:t>ления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>верто-</w:t>
              <w:br/>
              <w:t xml:space="preserve">летов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К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- </w:t>
              <w:br/>
              <w:t>лечен-</w:t>
              <w:br/>
              <w:t xml:space="preserve">ных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Если на территории субъекта Российской Федерации отсутствуют авиалесоохранные подразделения, в графе 16 указывается 0, код строки всегда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6</Words>
  <Characters>3319</Characters>
  <CharactersWithSpaces>28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0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30:00Z</dcterms:modified>
  <cp:revision>2</cp:revision>
  <dc:subject>Сообщение</dc:subject>
  <dc:title>Оперативное сообщение о действующих лесных пожар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