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2010 г. N 19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ляют: Органы государственной власти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яющие переданные полномочия Российской Федерации в области 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ок представления: ежеднев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у представляется:  Федеральное  агентство  лесного  хозяйства,   1151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. Москва, ул. Пятницкая, д. 59/19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ПЕРАТИВНОЕ СООБЩЕНИЕ О КРУПНЫХ ЛЕСНЫХ ПОЖАРА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Кодирование информационных стро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──────┬─────┬─────────┬───────┬──────┬──────────┬─────────┬──────┐ </w:t>
      </w:r>
      <w:r>
        <w:rPr>
          <w:sz w:val="18"/>
          <w:szCs w:val="18"/>
        </w:rPr>
        <w:t>1 - Первое сообщение о крупном лесном пожар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жеб-│Код  │Код орга-│Вид де-│Период│Кол-во    │Контроль-│Сл.   │ 2 - Второе и последующие сообщения о крупном лесном пожар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е    │доку-│низац. по│ятель- │      │передавае-│ная сумма│символ│ 3 - Заключительное сообщение о крупном лесном пожар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мволы│мента│ОКПО     │ности  │      │мых строк │         │      │ 4 - Сообщение о неосмотренном крупном лесном пожар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┼─────┼─────────┼───────┼──────┼──────────┼─────────┼──────┤ </w:t>
      </w:r>
      <w:r>
        <w:rPr>
          <w:sz w:val="18"/>
          <w:szCs w:val="18"/>
        </w:rPr>
        <w:t>5 - Сообщение об исключении пожара из числа круп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┴─────────┴───────┴──────┴────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811"/>
        <w:gridCol w:w="1079"/>
        <w:gridCol w:w="946"/>
        <w:gridCol w:w="945"/>
        <w:gridCol w:w="1485"/>
        <w:gridCol w:w="810"/>
        <w:gridCol w:w="944"/>
        <w:gridCol w:w="811"/>
        <w:gridCol w:w="1079"/>
        <w:gridCol w:w="946"/>
        <w:gridCol w:w="945"/>
        <w:gridCol w:w="1079"/>
        <w:gridCol w:w="811"/>
        <w:gridCol w:w="809"/>
        <w:gridCol w:w="810"/>
        <w:gridCol w:w="811"/>
        <w:gridCol w:w="809"/>
        <w:gridCol w:w="941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-  </w:t>
              <w:br/>
              <w:t>жебный</w:t>
              <w:br/>
              <w:t>символ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  <w:br/>
              <w:t xml:space="preserve">п/п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убъ-  </w:t>
              <w:br/>
              <w:t xml:space="preserve">екта   </w:t>
              <w:br/>
              <w:t xml:space="preserve">РФ     </w:t>
              <w:br/>
              <w:t>(ОКАТО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круп- </w:t>
              <w:br/>
              <w:t xml:space="preserve">ного  </w:t>
              <w:br/>
              <w:t>пожа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лесо- </w:t>
              <w:br/>
              <w:t>фондо-</w:t>
              <w:br/>
              <w:t>держа-</w:t>
              <w:br/>
              <w:t xml:space="preserve">теля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>непринятия</w:t>
              <w:br/>
              <w:t>мер по ту-</w:t>
              <w:br/>
              <w:t xml:space="preserve">шению по- </w:t>
              <w:br/>
              <w:t xml:space="preserve">жара, не- </w:t>
              <w:br/>
              <w:t xml:space="preserve">осмотра   </w:t>
              <w:br/>
              <w:t>или исклю-</w:t>
              <w:br/>
              <w:t xml:space="preserve">чения из  </w:t>
              <w:br/>
              <w:t xml:space="preserve">крупных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га), пройденная пожаром,</w:t>
              <w:br/>
              <w:t xml:space="preserve">нарастающим итогом с начала   </w:t>
              <w:br/>
              <w:t xml:space="preserve">возникновения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 </w:t>
              <w:br/>
              <w:t>тояние</w:t>
              <w:br/>
              <w:t>пожар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-ка </w:t>
              <w:br/>
              <w:t xml:space="preserve">площа- </w:t>
              <w:br/>
              <w:t xml:space="preserve">ди,    </w:t>
              <w:br/>
              <w:t xml:space="preserve">прой-  </w:t>
              <w:br/>
              <w:t xml:space="preserve">денной </w:t>
              <w:br/>
              <w:t>пожаром</w:t>
              <w:br/>
              <w:t>за день</w:t>
            </w:r>
          </w:p>
        </w:tc>
        <w:tc>
          <w:tcPr>
            <w:tcW w:w="4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ло на тушении пожа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ая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 </w:t>
              <w:br/>
              <w:t>лесна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дей   </w:t>
            </w:r>
          </w:p>
        </w:tc>
        <w:tc>
          <w:tcPr>
            <w:tcW w:w="3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х средств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рытая лесом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к-</w:t>
              <w:br/>
              <w:t xml:space="preserve">рытая  </w:t>
              <w:br/>
              <w:t xml:space="preserve">лесом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АПК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ер-  </w:t>
              <w:br/>
              <w:t xml:space="preserve">ховы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- </w:t>
              <w:br/>
              <w:t>фяным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ль-</w:t>
              <w:br/>
              <w:t>дозе-</w:t>
              <w:br/>
              <w:t xml:space="preserve">р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к-</w:t>
              <w:br/>
              <w:t xml:space="preserve">торы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 </w:t>
              <w:br/>
              <w:t>жарные</w:t>
              <w:br/>
              <w:t>машины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675"/>
        <w:gridCol w:w="674"/>
        <w:gridCol w:w="675"/>
        <w:gridCol w:w="675"/>
        <w:gridCol w:w="675"/>
        <w:gridCol w:w="810"/>
        <w:gridCol w:w="1216"/>
        <w:gridCol w:w="945"/>
        <w:gridCol w:w="1349"/>
        <w:gridCol w:w="1080"/>
        <w:gridCol w:w="1350"/>
        <w:gridCol w:w="945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оз-  </w:t>
              <w:br/>
              <w:t>никно-</w:t>
              <w:br/>
              <w:t xml:space="preserve">вения </w:t>
              <w:br/>
              <w:t>пожара</w:t>
            </w:r>
          </w:p>
        </w:tc>
        <w:tc>
          <w:tcPr>
            <w:tcW w:w="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ские координаты,  </w:t>
              <w:br/>
              <w:t>градусы, минуты, секунды (по</w:t>
              <w:br/>
              <w:t xml:space="preserve">проекции WGS-84)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лес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в момент</w:t>
              <w:br/>
              <w:t xml:space="preserve">обнару- </w:t>
              <w:br/>
              <w:t xml:space="preserve">жения,  </w:t>
              <w:br/>
              <w:t xml:space="preserve">г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чина  </w:t>
              <w:br/>
              <w:t xml:space="preserve">воз-  </w:t>
              <w:br/>
              <w:t>никно-</w:t>
              <w:br/>
              <w:t xml:space="preserve">вения </w:t>
              <w:br/>
              <w:t>пожар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зоны </w:t>
              <w:br/>
              <w:t xml:space="preserve">монито-  </w:t>
              <w:br/>
              <w:t xml:space="preserve">ринга,   </w:t>
              <w:br/>
              <w:t xml:space="preserve">район    </w:t>
              <w:br/>
              <w:t xml:space="preserve">примене- </w:t>
              <w:br/>
              <w:t>ния сил и</w:t>
              <w:br/>
              <w:t xml:space="preserve">средств  </w:t>
              <w:br/>
              <w:t>пожароту-</w:t>
              <w:br/>
              <w:t xml:space="preserve">ше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ая</w:t>
              <w:br/>
              <w:t xml:space="preserve">сумм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лесохо-  </w:t>
              <w:br/>
              <w:t>зяйствен-</w:t>
              <w:br/>
              <w:t xml:space="preserve">ного     </w:t>
              <w:br/>
              <w:t xml:space="preserve">предпри- </w:t>
              <w:br/>
              <w:t xml:space="preserve">яти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-  </w:t>
              <w:br/>
              <w:t>жебный</w:t>
              <w:br/>
              <w:t>символ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ота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т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-</w:t>
              <w:br/>
              <w:t>дус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- </w:t>
              <w:br/>
              <w:t>нут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>кун-</w:t>
              <w:br/>
              <w:t xml:space="preserve">д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-</w:t>
              <w:br/>
              <w:t>дус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- </w:t>
              <w:br/>
              <w:t>ну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>кун-</w:t>
              <w:br/>
              <w:t xml:space="preserve">ды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6</Characters>
  <CharactersWithSpaces>2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0:00Z</dcterms:modified>
  <cp:revision>2</cp:revision>
  <dc:subject>Сообщение</dc:subject>
  <dc:title>Оперативное сообщение о крупных лесных пожа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