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, регист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за в органах Госгор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информации об авар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частных случаях и утр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рывчатых материа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ЕРАТИВНОЕ СООБЩЕНИЕ О НЕСЧАСТНОМ СЛУЧА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ид несчастного случая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необходимую информацию отметить знаком │ х 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- со смертельным исходом (см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- с иными последствиями (тр. - потеря трудоспособ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   </w:t>
      </w:r>
      <w:r>
        <w:rPr/>
        <w:t>на срок более 1 раб. смены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- групповые несчастные случаи (гр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- связан с аварией (указать дату авар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происшеств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мерт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орга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надзор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, ведомство или другое хозяйственное образовани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 предприятия  (субъект  Федерации, город, посел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рдината на трассе трубопровода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исшествия  (производство,  участок,  цех,  координат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ссе трубопровода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 пострадавших  (при  необходимости передаются от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ком)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групповых несчастных случаях необходимо указать возможные последствия для каждого пострадавше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541"/>
        <w:gridCol w:w="1214"/>
        <w:gridCol w:w="541"/>
        <w:gridCol w:w="1079"/>
        <w:gridCol w:w="541"/>
        <w:gridCol w:w="1080"/>
        <w:gridCol w:w="539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.о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ия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каждого  пострадавшего указывается вид н/с - в верхнем пр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 травмир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ые последствия &lt;*&gt;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(а): фамилия, и. о., должность, телефон,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(а): фамилия, и. о., должность, подпи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(московское) прием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задержки   в   сроках  передачи  информации  (указать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ржке более 24 час.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разделе "возможные последствия" необходимо отрази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озможность увеличения тяжести последствий для отдельных пострадавших (после получения заключения медицинского учреждени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78</Characters>
  <CharactersWithSpaces>2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Федеральный горный и промышленный надзор России</dc:creator>
  <dc:description/>
  <dc:language>en-US</dc:language>
  <cp:lastModifiedBy/>
  <dcterms:modified xsi:type="dcterms:W3CDTF">2011-10-30T10:30:00Z</dcterms:modified>
  <cp:revision>2</cp:revision>
  <dc:subject>Сообщение</dc:subject>
  <dc:title>Оперативное сообщение о несчастном случае в организациях, на предприятиях и объектах, подконтрольных Госгортехнадзору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