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энергоснабжающ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бонента энергоснабжающей организации об авар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жарах, неисправностях приборов учета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об иных нарушениях), возникающих при пользовании энерг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а организация является абонентом по договору энергоснабжения N 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 г. 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д, количество, потребляем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543 Гражданск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  об  аварии  (пожаре,  неисправностях приборов учета энергии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х) возникающих при пользовании энерг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аварии (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обходимую информацию отметить знаком [х]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взр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пож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зал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короткое замыкание (прорыв трубопровод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обрыв провода (разрыв трубопро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выброс опас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разрушение сооружений, зд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повреждение, разрушение принимающих устр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нарушение режима работы приборов учета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аварийное от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работа энергосистемы или ее части с частотой 49,2 Гц и  ниже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е энергоносителя ____ град. и ниж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работа  энергосистемы  или ее части с частотой 51 Гц и  выше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е энергоносителя ____ град. и выш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 ] 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ные нарушения работы энергосистемы или ее ча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личие пострадавших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и время (московское) аварии (происшествия)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аварии (происшествия)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, координа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гистрационный номер объекта &lt;*&gt;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Обстоятельства аварии (происшествия) и ее (его) последствия (в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ировани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Организации, принимающие участие в ликвидации аварии (происше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ичина  задержки передачи информации в установленный срок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держке более 24 часов)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(а): фамилия, инициалы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время (московское) прием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абон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- регистрационный номер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8</Characters>
  <CharactersWithSpaces>2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Кабанов О.М.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абонента энергоснабжающей организации об авариях, пожарах, неисправностях приборов учета энергии и об иных нарушениях, возникающих при пользовании энергией по договору энергоснаб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