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онеру ЗАО " __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ля юридического лица - наименование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физического лица - Ф.И.О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местонахождения/места жительства: 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Ген. директора ЗАО "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ОБЩ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сообщаем, что в течение установленного срока для осуществления преимущественного права покупки акций &lt;*&gt;, предложенных Вами на продажу (извещение от "___"________ ____ г., вх. N ____ от "___"________ ____ г.), акционеры ЗАО "__________" не известили общество о намерении купить указанные акции. Общество отказывается от преимущественного права приобретения акций, предоставленного ему в соответствии с Уставом общества &lt;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.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О "_______________"                  _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Акционеры общества и (или) само общество могут воспользоваться преимущественным правом приобретения акций, предлагаемых для продажи, в течение двух месяцев со дня направления им такого извещения, если более короткий срок не предусмотрен уставом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ставом закрытого общества может быть предусмотрено преимущественное право приобретения обществом акций, продаваемых его акционерами, если акционеры не использовали свое преимущественное право приобретения акций (п. 3 ст. 7 ФЗ "Об акционерных обществах" от 26.12.1995 N 208-ФЗ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91</Characters>
  <CharactersWithSpaces>14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0:00Z</dcterms:created>
  <dc:creator>ЗАО «Юринформ В»</dc:creator>
  <dc:description/>
  <dc:language>en-US</dc:language>
  <cp:lastModifiedBy/>
  <dcterms:modified xsi:type="dcterms:W3CDTF">2011-10-30T16:20:00Z</dcterms:modified>
  <cp:revision>2</cp:revision>
  <dc:subject>Сообщение</dc:subject>
  <dc:title>Сообщение акционеру закрытого акционерного общества об отказе других акционеров и общества от покупки предложенных им на продажу ак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