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Собранию кредитор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/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В Арбитражный су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3. В орган Росрегист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 месту нахождения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ло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2 ст. 20.3 ФЗ "О 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6.10.2002  N  127-ФЗ  и  п.  15  Временных правил проверки арбитра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м  наличия  признаков  фиктивного  и преднамеренного банкрот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 Постановлением   Правительства  РФ   от  27.12.2004  N  85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  заключение  о  наличии  признаков  фиктивного  (преднам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а в действиях ______________________________ для принят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/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озбуждении  производства  по делу  об административном 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ст. 14.12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заключение от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управляющий       _______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ЗАО «Юринформ В»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арбитражного управляющего о выявленных им признаках преднамеренного и фиктивного банкротства (административная ответственнос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