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орган предварительного ра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 месту нахождения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роведении  на  основании  п.  2  ст.  20.3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(банкротстве)" проверки наличия признаков фиктив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меренного  банкротства  мною  выявлен факт причинения крупного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/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п.  15  Временных  правил   проверки  арбитра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м  наличия  признаков  фиктивного и  преднамеренного банкрот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Постановлением  Правительства РФ от 27 декабря 2004 г. N 8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  заключение  о  наличии  признаков  фиктивного  (преднам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а  в действиях  __________________________________________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/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 решения  о  возбуждении  в отношении  должника  уголовного 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знакам  преступления, предусмотренного ст. 197 (ст. 196)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ключение от "___"___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и документов (на основании которых  сделан  вывод о наличии при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ктивного (преднамеренного) банкрот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управляющий      __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6</Characters>
  <CharactersWithSpaces>1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ЗАО «Юринформ В»</dc:creator>
  <dc:description/>
  <dc:language>en-US</dc:language>
  <cp:lastModifiedBy/>
  <dcterms:modified xsi:type="dcterms:W3CDTF">2011-10-30T16:20:00Z</dcterms:modified>
  <cp:revision>2</cp:revision>
  <dc:subject>Сообщение</dc:subject>
  <dc:title>Сообщение арбитражного управляющего о выявленных им признаках преднамеренного и фиктивного банкротства (уголовная ответственнос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