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едседателю Совета дирек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ЗАО "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 члена Совета директоров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ОБЩ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олученного уведомления о проведении "___"______ ______ в ___ ч. __ мин., заседания Совета директоров ЗАО "_________" уведомляю, что не могу присутствовать на указанном заседании ввиду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оме этого, настоящим сообщаю свое мнение по вопросам, поставленным в повестке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первому вопросу: за _______, против _______, воздержался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второму вопросу: за _______, против _______, воздержался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 третьему вопросу: за _______, против _______, воздержался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 четвертому вопросу: за ______, против _______, воздержался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при определении наличия кворума и результатов голосования учесть мое м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)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Мнение члена Совета директоров, отсутствующего на заседании, может быть учтено только в том случае, если это предусмотрено Уставом или внутренним документом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</Words>
  <Characters>1383</Characters>
  <CharactersWithSpaces>11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5:00Z</dcterms:created>
  <dc:creator>ЗАО «Юринформ В»</dc:creator>
  <dc:description/>
  <dc:language>en-US</dc:language>
  <cp:lastModifiedBy/>
  <dcterms:modified xsi:type="dcterms:W3CDTF">2011-10-30T16:25:00Z</dcterms:modified>
  <cp:revision>2</cp:revision>
  <dc:subject>Сообщение</dc:subject>
  <dc:title>Сообщение члена совета директоров о невозможности его присутствия на очередном заседании совета директо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