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органа печати об уменьшении уставного капитал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ирменное (полное официальное)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кращ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стонахождение, телефон, факс, электрон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общим собранием ее участников "___"__________ ____ г.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б  уменьшении  уставного  капитала до __________ (не менее дес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 20  Федерального  закона  "Об общества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" кредиторы ООО "_______________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30  календарных  дней  с  даты  опубликования настоящего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 письменно   потребовать   досрочного  прекращения  или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обязательств и возмещения им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сьменные     требования    кредиторов    принимаются    по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4</Characters>
  <CharactersWithSpaces>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Кабанов О.М.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для органа печати об уменьшении уставного капитала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