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ля публикации в органе печати о приобрет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ществом более 20 процентов уставного капит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руг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                                       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ство   с  ограниченной  ответственностью  "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,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ИНН, КПП, ОГРН, дата записи,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, от "__"______ ___ г. N ___, приобр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став, доверенность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процентов (или доля) уставного капитал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фирменное наименование, ИНН, ОГРН, место нахождения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от "___"_______ ____ г.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  приобретения  доля участия ООО "______________" в уставном капит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общества была __________ процентов (или дол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  приобретения  доля  участия  ООО  "______________"  в  уста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е указанного общества составила __________ процентов (или дол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  страницы   в   сети   Интернет,   используемой   обществом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убликования соответствующей информации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ОО "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4</Characters>
  <CharactersWithSpaces>14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1:00Z</dcterms:created>
  <dc:creator>Кабанов О.М.</dc:creator>
  <dc:description/>
  <dc:language>en-US</dc:language>
  <cp:lastModifiedBy/>
  <dcterms:modified xsi:type="dcterms:W3CDTF">2011-10-30T16:21:00Z</dcterms:modified>
  <cp:revision>2</cp:revision>
  <dc:subject>Сообщение</dc:subject>
  <dc:title>Сообщение для публикации в органе печати о приобретении обществом более 20 процентов уставного капитала друг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