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-справочн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дел (отделение, группу) адресно-справочной работ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оступило обращение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ициатора обращения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информации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какие сведения запро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7 и статьей 9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данных"  персональные данные подлежат распро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гласия их владельца. В случае Вашего согласия просим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ую информацию в адрес инициатора обр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)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РЫВНО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в  соответствии  со  статьей  7  и  статьей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персональных данных"  персона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распространению  с  согласия  их владельца. В эт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ому Вами лиц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 сообщение  для  принятия  им решения о самостоя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и в Ваш адрес запрашиваем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)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: 210 x 297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Федеральная миграционная служба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физическому лицу о запросе адресно-справочной информации в отношении него другим физическим (юридическим) лицом, органом государственной власти, органом местного самоуправления, общественным объединением. Форма № 10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