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(-ая) ______________________!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победителем конкурса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ой комиссией принято решение о зачислении Вас в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ы  государственной  статистики  на  замещение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&lt;**&gt;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ашем решении прошу сообщить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рриториального органа)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осстата (территориаль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принятия решения о включении в кадровый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(-ая) ___________________!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  Вам,  что по итогам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акантной должности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изнаны поб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Вам ____________________________ прибыть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статистики   (Территориальный   орган 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по 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адрес и номер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аключения  служебного контракта, оформления приема   на  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гражданскую  службу  и назначения на должност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 службы  в  Федеральную служб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   (Территориальный   орган  Федеральной  служб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 по 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рриториального органа)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осстата (территориаль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едеральная служба государственной статистик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гражданину РФ о признании его победителем конкурса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