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и за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2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квизитах специального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в филиал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ванов Иван Иванович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 и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о  том,  что  для  проведения  избирательной  кампан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м  Президента Российской Федерации 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специальный избиратель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N 00000000000000000000 Донское отделение N 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пециального избирательного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берегательного банк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. Москва, 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и адрес филиала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                       МП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имые в приложении к настоящему Порядку конкретные сведения о кандидате (выделено жирным шрифтом) являются примером заполнения приложения и не имеют норматив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кандидата на должность Президента Российской Федерации об открытии специального избирательного счета в филиале Сбербанка России для проведения избирательной кампании по выборам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