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0.11.2010 N 147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1.2010 N 14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С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дополнительных к требования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ыми стандартами аудитор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ебованиях, предусмотренных саморегулируемо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удиторов в своих стандартах аудиторск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аморегулируемой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 аудиторов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реестровой записи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государственном реестре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аморегулируемых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й аудиторов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стандарта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удиторской деятельности,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 требованиям которого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анавливаются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олнительные требования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удиторские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цедуры, к которым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анавливаются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олнительные требования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держание требований,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ановленных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ым стандартом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удиторской деятельности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 указанием номера пункта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омеров пунктов))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держание дополнительных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ебований, установленных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аморегулируемой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ей аудиторов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отношении каких видов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удита (сопутствующих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удиту услуг) применяются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основание (в чем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лючаются особенности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ведения аудита или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азания сопутствующих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удиту услуг)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стандарта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удиторской деятельности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аморегулируемой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 аудиторов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 дата ре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и стандарта         "__" _________________ 20__ г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тор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бщаютс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ем у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требова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введения в действие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олнительных требований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руководителя    (личная подпись)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ой организации аудиторов)                        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77</Characters>
  <CharactersWithSpaces>4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финансов Российской Федерации</dc:creator>
  <dc:description/>
  <dc:language>en-US</dc:language>
  <cp:lastModifiedBy/>
  <dcterms:modified xsi:type="dcterms:W3CDTF">2011-10-30T21:08:00Z</dcterms:modified>
  <cp:revision>2</cp:revision>
  <dc:subject>Сообщение</dc:subject>
  <dc:title>Сообщение о дополнительных к требованиям, установленным федеральными стандартами аудиторской деятельности, требованиях, предусмотренных саморегулируемой организацией аудиторов в своих стандартах аудиторской деятельности. Форма N С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