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0.11.2010 N 147н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11.2010 N 147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С-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ООБ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дополнительных требованиях, вклю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принятые саморегулируемой организацией ауди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авила независимости аудиторов и аудиторских организа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 о дополнительных нормах, включенных в принят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аморегулируемой организацией аудиторов коде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офессиональной этики аудитор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        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аморегулируемой     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и аудиторов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омер реестровой записи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государственном реестре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аморегулируемых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й аудиторов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документа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равила независимости аудиторов и аудитор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рганизаций/кодекс профессиональной э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удиторов - указать нужное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ребования (нормы),  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 которым устанавливаются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полнительные требования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нормы)              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одержание требований,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становленных правилами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езависимости аудиторов и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удиторских организаций/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орм, установленных  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ексом профессиональной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этики аудиторов (с   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казанием номера пункта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номеров пунктов))   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одержание дополнительных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ребований (норм),   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становленных        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аморегулируемой     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ей аудиторов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основание необходимости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ключения дополнительных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ребований (норм)    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и дата реше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ии правил            "__" ______________ 20__ г.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зависимости аудитор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удиторских организаций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профессио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ики ауди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общаются 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них установ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треб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/или нор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 введения в действие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полнительных       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ребований (норм)    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равила независимости аудиторов и аудиторских организаций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одекс профессиональной этики аудиторов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___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должности руководителя    (личная подпись)   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аморегулируемой организации аудиторов)                      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0</Words>
  <Characters>5287</Characters>
  <CharactersWithSpaces>45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8:00Z</dcterms:created>
  <dc:creator>Министерство финансов Российской Федерации</dc:creator>
  <dc:description/>
  <dc:language>en-US</dc:language>
  <cp:lastModifiedBy/>
  <dcterms:modified xsi:type="dcterms:W3CDTF">2011-10-30T21:08:00Z</dcterms:modified>
  <cp:revision>2</cp:revision>
  <dc:subject>Сообщение</dc:subject>
  <dc:title>Сообщение о дополнительных требованиях, включенных в принятые саморегулируемой организацией аудиторов правила независимости аудиторов и аудиторских организаций, и о дополнительных нормах, включенных в принятый саморегулируемой организацией аудиторов коде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