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порядке и сро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нед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1.2007 N 15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важаемый 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Вы допущены к участию  в  конкурсе  на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 проводится в __ ч "__" ____________ 200_ г.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Контактный телефон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оснедра 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4</Characters>
  <CharactersWithSpaces>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2:00Z</dcterms:created>
  <dc:creator>Федеральное агентство по недропользованию</dc:creator>
  <dc:description/>
  <dc:language>en-US</dc:language>
  <cp:lastModifiedBy/>
  <dcterms:modified xsi:type="dcterms:W3CDTF">2011-10-30T16:22:00Z</dcterms:modified>
  <cp:revision>2</cp:revision>
  <dc:subject>Сообщение</dc:subject>
  <dc:title>Сообщение о допуске к участию в конкурсе на замещение вакантной должности государственной гражданской службы в Федеральном агентстве по недрополь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