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замещение вакан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 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е по ветеринар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тосанитарному надз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важаемый 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 что  Вы  допущены к участию в конкурсе на замещение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курс проводится в ____ час. _____ мин. "__" _____________ 200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: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4</Characters>
  <CharactersWithSpaces>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2:00Z</dcterms:created>
  <dc:creator>Федеральная служба по ветеринарному и фитосанитарному надзору</dc:creator>
  <dc:description/>
  <dc:language>en-US</dc:language>
  <cp:lastModifiedBy/>
  <dcterms:modified xsi:type="dcterms:W3CDTF">2011-10-30T16:22:00Z</dcterms:modified>
  <cp:revision>2</cp:revision>
  <dc:subject>Сообщение</dc:subject>
  <dc:title>Сообщение о допуске к участию в конкурсе на замещение вакантной должности государственной гражданской службы в Федеральной службе по ветеринарному и фитосанитар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