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е государственной статисти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государственной статис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февраля 2009 г. N 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важаемый(-ая) _________________!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 что  Вы  допущены к участию в конкурсе на замещение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должности, 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курс проводится в ___ часов "__" ________________ 200_ г.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й телефон: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Росс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территориального органа) 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формляется на бланке руководителя Росстата (территориального орга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38</Characters>
  <CharactersWithSpaces>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2:00Z</dcterms:created>
  <dc:creator>Федеральная служба государственной статистики</dc:creator>
  <dc:description/>
  <dc:language>en-US</dc:language>
  <cp:lastModifiedBy/>
  <dcterms:modified xsi:type="dcterms:W3CDTF">2011-10-30T16:22:00Z</dcterms:modified>
  <cp:revision>2</cp:revision>
  <dc:subject>Сообщение</dc:subject>
  <dc:title>Сообщение о допуске к участию в конкурсе на замещение вакантной должности федеральной государственной гражданской службы в Федеральной службе государственной статис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