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администраци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Люберецкий муниципа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ерб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юберец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дминистрация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юберецкий муниципальный район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N ____________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ажаемый _______________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, что Вы допущены к участию в  конкурсе  на 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должности муниципальной служб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муниципального образования Люберецкий муницип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 проводится в 10.00 "__" __________ 200__ г.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0090,  Московская  область,  г.  Люберцы,  Октябрьский проспе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190, администрация    муниципального    образования  Люберец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й район Московской области, каб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          Подпись.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4</Characters>
  <CharactersWithSpaces>1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2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6:22:00Z</dcterms:modified>
  <cp:revision>2</cp:revision>
  <dc:subject>Сообщение</dc:subject>
  <dc:title>Сообщение о допуске к участию в конкурсе на замещение вакантной муниципальной должности муниципальной службы в администрации города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