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аскры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эмитен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государственной регистрации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полнительного выпуска) ценных бумаг и порядке досту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 информации, содержащейся в проспекте ценных бума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ие сведения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Место нахождения эмитента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ОГРН эмитента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ИНН эмитента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2. Содержание сообщ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Сведения о ценных бумагах,  выпуск (дополнительный  выпуск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зарегистрирован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 Вид,  категория (тип),  серия  и  иные  идентифик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ки ценных бумаг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2. Срок погашения (для облигаций и опционов эмитента)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3. Государственный    регистрационный     номер      выпу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ого выпуска) ценных бумаг  и  дата  государ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4. Наименование   регистрирующего   органа,   осуществивш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ую  регистрацию  выпуска (дополнительного  выпус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5. Количество  размещаемых   ценных   бумаг   и  номин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(если   наличие  номинальной  стоимости  предусмотр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м   Российской   Федерации)  каждой  размещаем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й бумаги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6. Способ размещения ценных бумаг, а в   случае   размещ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 посредством закрытой подписки -     также      кру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нциальных приобретателей ценных бума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7. Срок (даты начала и окончания)  размещения  ценных  бума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порядок его определения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8. Цена размещения ценных бумаг или порядок ее определения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9. Предоставление  участникам   (акционерам)  эмитента и/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м лицам преимущественного права приобретения ценных бума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Факт регистрации  проспекта  ценных  бумаг  одновременно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регистрацией  выпуска (дополнительного  выпус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их ценных бумаг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Порядок обеспечения доступа к  информации,  содержащейся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пекте ценных бумаг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В  случае  подписания  проспекта  ценных  бумаг  финансов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ультантом  на   рынке   ценных   бумаг  -  указание  на  э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тоятельство,  а   также   полное   и   сокращенное  фирм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я финансового консультанта, его место нахождения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Указание на то, что эмитент принимает на себя обязатель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раскрытию   информации  в  форме  ежеквартального  отчета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бщений  о  существенных  фактах  в  порядке,  предусмотрен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м Российской Федерации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В    случае,    если     эмитентом   является   акционер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ый фонд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1. Информация о местах  (с  указанием  адреса  и/или  номе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а), где можно до приобретения  акций  получить  подробн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ю об акционерном инвестиционном фонде,  ознакомиться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вом,   инвестиционной   декларацией   и   проспектом   акц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ного инвестиционного фонда, а также с иными документам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ыми Федеральным законом от 29.11.2001 N 156-ФЗ  "О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ых  фондах"  (Собрание  законодательства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 2001,  N  49,  ст.  4562;  2004,  N  27, ст. 2711)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ыми правовыми актами федерального органа исполнитель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сти по рынку ценных бумаг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2. Положение  о   том,   что  стоимость  акций  акционер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ого  фонда   может   увеличиваться   и  уменьшатьс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ы инвестирования  в  прошлом  не  определяют  доходы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дущем, государство  не  гарантирует  доходность  инвестиций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ные инвестиционные фонды, а также сведения о  том,  чт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жде  чем   приобрести   акцию   акционерного  инвестицио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, следует внимательно ознакомиться с уставом  этого  фонд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го инвестиционной декларацией и проспектом акций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3. Подпись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Наименование должности    ______________      И.О.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лица эмитента    (подпись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Дата "__" __________ 20__ г.  М.П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2</Words>
  <Characters>5370</Characters>
  <CharactersWithSpaces>4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2:00Z</dcterms:created>
  <dc:creator>Федеральная служба по финансовым рынкам</dc:creator>
  <dc:description/>
  <dc:language>en-US</dc:language>
  <cp:lastModifiedBy/>
  <dcterms:modified xsi:type="dcterms:W3CDTF">2011-10-30T16:22:00Z</dcterms:modified>
  <cp:revision>2</cp:revision>
  <dc:subject>Сообщение</dc:subject>
  <dc:title>Сообщение о государственной регистрации выпуска (дополнительного выпуска) ценных бумаг и порядке доступа к информации, содержащейся в проспекте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