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5 г. N 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ИСД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в тер.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ежедне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едеральное агентство лесн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ГУ "Авиалесоохран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лесном пожар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зоне космического монитор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детектирования:                       начало наблю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ы точки регистрации                         дата      11.07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ота     56°45,6'                              время          17: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гота    125°15,6'                             площадь регистрации, га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язка     п. Безымянный, азимут 53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удаление 89 км            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│</w:t>
      </w:r>
      <w:r>
        <w:rPr/>
        <w:t>общая пройденная огнем площад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ый округ          Дальневосточный           последнее наблюдение:        │   по данным SPOT-VGT (г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ласть &lt;*&gt;                Республика Саха (Якутия)  дата      14.07.2004         ├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схоз                     Нерюнгринский             время           3:15         │всего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иабаза                                             состояние ликвидирован       ├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иаотделение                                                                     │в т.ч. покрытая лесом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намика развития пожара:                                                         └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1350"/>
        <w:gridCol w:w="945"/>
        <w:gridCol w:w="1486"/>
        <w:gridCol w:w="2159"/>
        <w:gridCol w:w="229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йденная огнем площадь, га   </w:t>
              <w:br/>
              <w:t xml:space="preserve">(зарегистрированные "горячие   </w:t>
              <w:br/>
              <w:t xml:space="preserve">точки")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й   </w:t>
              <w:br/>
              <w:t xml:space="preserve">населенный   </w:t>
              <w:br/>
              <w:t xml:space="preserve">пункт     </w:t>
              <w:br/>
              <w:t xml:space="preserve">(наименование, </w:t>
              <w:br/>
              <w:t xml:space="preserve">расстояние)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  </w:t>
              <w:br/>
              <w:t xml:space="preserve">возникновения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за сутки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крытая </w:t>
              <w:br/>
              <w:t xml:space="preserve">лес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крытая </w:t>
              <w:br/>
              <w:t xml:space="preserve">лесом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7.20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7.20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7.20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данных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7.20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квидирован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спублика, край, автономный округ, автономная обл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ое агентство лесного хозяйства~Министерство природных ресурсов Российской Федераци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лесном пожаре (в зоне космического мониторинга) (пример). Форма № 3-ИСД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