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ликвидации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органа печати - журнала "Вестник государственной регист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/Закрытое  акционерное общество "___________" (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____________, ИНН/КПП N ________________),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уведомляе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общим собранием акционеров (протокол N ______)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 ликвидации  общества.  Требования кредиторов общества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ы в течение 2-х месяцев с момента публикации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ЗАО «Юринформ В»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ликвидации акционерного общества (для органа печати — журнала «Вестник государственной регистраци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