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6 N 1762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РАЗНОГЛАСИЙ ПО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ПРЕДЛОЖЕНИЯ О ПРОВЕДЕНИИ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(ЕЕ ФИЛ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ЫЙ БАНК РОССИЙСКОЙ ФЕДЕРАЦИИ (БАНК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ля служебного 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Экз.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Руководителю Главной инспе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кредитных организац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Генеральному инспектор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межрегиональной инспекц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вязи с предложением _________________________ о провед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наименова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территориальног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учреждения Банка Росси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проверки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ид и тип проверки)           (полное фирменное наимен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кредитной организации, ОГРН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гистрационный номер кредитной организации (полно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и порядковый номер ее филиала)) &lt;1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__________ 20__ года поступило извещение (письмо от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года N ___________)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именование территориаль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учреждения Банка Росси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нецелесообразности (невозможности) ее  проведения  в  связи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обоснование нецелесообразности (невозможност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оведения проверки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обходимость проведения проверки обоснована &lt;2&gt;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 проведении проверки будут рассмотрены следующие вопросы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ряемый период 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итывая изложенное, прошу 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предложения о проведен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роверки кредитной организ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ее филиала)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инспектор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ой инспек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уководитель территориального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Банка России)             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подпись и ее расшифров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основной государственный регистрационный номер кредитной организации по данным Единого государственного реестра юридических лиц (ОГРН), регистрационный номер кредитной организации (порядковый номер ее филиала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приложением переписки (копий писем) территориального учреждения Банка России, направившего предложение о проведении проверки, и территориального учреждения Банка России, направившего извещение о несогласии на проведение провер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9</Characters>
  <CharactersWithSpaces>3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Центральный банк Российской Федерации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наличии разногласий по вопросам согласования предложения о проведении проверки кредитной организации (ее филиала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