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личии события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олжность лица, составившего 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. 40  ФЗ  "О животном мире", ст.  11,  12  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  окружающей   среды"   и   ст.   28.1   Кодекса   РФ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" в присутствии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настоящее сообщение о наличии событ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совершенного: г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 Место жительства и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службы, учебы), 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билет серия: ____ N _____ кем выдан _________ ког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административного правонаруш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место, дату, существо правонарушения, а также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ункты нормативных актов, которые были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орудия и предметы административного право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системы: _______ калибр ________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N __________, выдано УВД (ОВ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аки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, боеприпас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ип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незаконной охот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ли оказано сопротивление, допущены угроза, оскорбление, в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 действия выразились: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сообщени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1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2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ЯСНЕНИЕ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 25.1  КоАП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елю разъяснены его 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ообщения об административном правонарушении вр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руш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видетелей(ля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ее сообщение  на  основании  норм  статьи  28.1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 правонарушениях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должностным   лицом,   уполномоченным    с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об  административных  правонарушениях,   т.к.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ом  к возбуждению административ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каз нарушителя от подписи  сообщения  и  дачи  объяснений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авливает дальнейшего направления сообщения по назнач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ю по нему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ых мерах прошу сообщит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7</Characters>
  <CharactersWithSpaces>4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наличии события административного правонарушения, рассматриваемого Федеральной службой по ветеринарному и фитосанитарному надзор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