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преля 2006 г. N 44-18-12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НЕПРИЗНАНИИ ВЫИГРАВШЕЙ КОТИРОВ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ЯВКИ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N ________________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 200_ г.                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игравшего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ведомляем Вас о том, что  Ваша  котировоч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ставк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количество закупаем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"____" ______________________________ не призн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и номер котировочной заявки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игравш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бедителя запроса котирово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, предложенная победителем запроса котировок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важением                  Ответственный представитель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 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_" 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3</Characters>
  <CharactersWithSpaces>1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2:00Z</dcterms:created>
  <dc:creator>Департамент здравоохранения г. Москвы</dc:creator>
  <dc:description/>
  <dc:language>en-US</dc:language>
  <cp:lastModifiedBy/>
  <dcterms:modified xsi:type="dcterms:W3CDTF">2011-10-30T16:22:00Z</dcterms:modified>
  <cp:revision>2</cp:revision>
  <dc:subject>Сообщение</dc:subject>
  <dc:title>Сообщение о непризнании выигравшей котировочной заявки поставщика на поставку закупаемой продукции для нужд лечебно-профилактических учреждений и структурных подразделений Департамента здравоохранения города Москвы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