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Федеральной налоговой службы                 Форма по КНД 11250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штамп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несоответствии требованиям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ощенной системы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ОРМА N 26.2-4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я Федеральной налоговой служб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в творительном падеже, ИНН/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ворительном падеж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превышено    ограничение    для    применения    упрощенной 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, установленное пунктом 4.1 статьи 346.13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(далее  -  НК  РФ),  по сумме дохода, получ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м _______ налогового (отчетного) периода __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допущено   несоответствие    для    применений    упрощенной 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я  требованию,  установленному  подпунктом  ____  пункта 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_____  НК  РФ  в течение _______ налогового (отчетного) период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ообщаем,  что в соответствии с пунктом 4.1 статьи 346.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К   РФ,   если   по   итогам   отчетного   (налогового)   периода   до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,  определяемые  в  соответствии  со  статьей  346.15 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ми  1 и 3 пункта 1 статьи 346.25 НК РФ, превысили 60 млн. руб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в  течение  отчетного  (налогового)  периода допущено не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установленным пунктами 3 и 4 статьи 346.12 и пунктом 3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6.14   НК  РФ,  такой  налогоплательщик  считается  утратившим  прав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  упрощенной  системы  налогообложения  с начала того квартал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 допущены  указанное  превышение  и  (или) несоответствие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суммы  налогов,  подлежащих  уплате  при использовани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   налогообложения,    исчисляются   и   уплачиваются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законодательством  Российской Федерации о налогах и с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новь созданных организаций или вновь зарегистрированных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.  При  этом налогоплательщики не уплачивают  пени и шт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своевременную  уплату ежемесячных платежей в течение того квартал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эти налогоплательщики перешли на иной режим налогооб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ункту 5 статьи 346.13 НК РФ налогоплательщик обязан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логовый орган о переходе на иной режим налогообложения, осущест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унктом 4.1 статьи 345.13 НК РФ, в течение 15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по истечении отчетного (налогового)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)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общение получено"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логоплательщика    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сообщения заполняется в двух экземплярах. Один экземпляр сообщения выдается налогоплательщику (направляется по почте или в электронном виде по ТКС) или его уполномоченному предста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отправке по почте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2:00Z</dcterms:created>
  <dc:creator>Федеральная налоговая служба</dc:creator>
  <dc:description/>
  <dc:language>en-US</dc:language>
  <cp:lastModifiedBy/>
  <dcterms:modified xsi:type="dcterms:W3CDTF">2011-10-30T16:22:00Z</dcterms:modified>
  <cp:revision>2</cp:revision>
  <dc:subject>Сообщение</dc:subject>
  <dc:title>Сообщение о несоответствии требованиям применения упрощенной системы налогообложения. Форма № 26.2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