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даче соотечественником заявления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 участника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от _______________________________________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 соотече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принято заявление на выдачу свидетельств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рограммы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  Дата заполнения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миграционная служба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одаче соотечественником заявления о выдаче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