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ООБЩ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 последствиях несчастного случая на производств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шедшего ______________ с 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дата)         (фамилия, имя, отчество пострадавшег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м(ей) (работавшим(ей))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аименование организации, фамилия, им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индивидуального предпринимателя и его регистрационные данны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офессия (должность) пострадавшего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 акт о несчастном случае на производстве по форме N Н-1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, утвержденный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фамилия, имя, отчество и должность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утвердившего акт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несчастного случая на производстве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Пострадавший  выздоровел; переведен   на  другую  работу; установл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ность III, II, I группы; умер (нужное подчеркнуть)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Диагноз  по  листку  временной  нетрудоспособности   или   по справ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го  учреждения  (при несчастном случае со смертельным исходом -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ю судебно-медицинской экспертизы) 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одолжительность временной нетрудоспособности _________ рабочих дн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ен(а)  от  работы с "_____" _______ года по "_______" _____ год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Продолжительность  выполнения  другой  работы  при  переводе   на 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адавшего _____________________________________________ рабочих дн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Размер  пособия  по  временной    нетрудоспособности,    выпла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адавшему, ____________________________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Единовременная  выплата  пострадавшему  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Единовременная  выплата  лицам,  имеющим  право на   ее   получени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 смерти пострадавшего, ______________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умма ежемесячных выплат пострадавшему в возмещение вреда 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Сумма  ежемесячных  выплат лицам, имеющим право   на  их  получени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 смерти пострадавшего, ______________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Сумма  оплаты  дополнительных расходов, связанных  с    поврежд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оровья, на  медицинскую,  социальную  и  профессиональную  реабилит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адавшего _____________________________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Сумма доплат до прежнего  заработка  при  переводе  пострадавшего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ую работу _____________________________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Стоимость  испорченного   оборудования и  инструмента  в  результ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частного случая на производстве ________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Стоимость разрушенных зданий и  сооружений  в результате  несча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я на производстве ____________________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Сумма  прочих   расходов   (на  проведение  экспертиз, исследова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материалов и др.) ______________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Суммарный ущерб  от  последствий  несчастного случая на производ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 рубле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сумма строк 5 - 14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Сведения  о  решении  прокуратуры  о   возбуждении   или   отказе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и    уголовного    дела    по    факту   несчастного случая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 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фамилия, имя, отчество работодателя или лица, 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уполномоченного, должность, дата, 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амилия, имя, отчество, дата, 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7</Characters>
  <CharactersWithSpaces>3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Рогожин М.Ю.</dc:creator>
  <dc:description/>
  <dc:language>en-US</dc:language>
  <cp:lastModifiedBy/>
  <dcterms:modified xsi:type="dcterms:W3CDTF">2011-10-30T21:08:00Z</dcterms:modified>
  <cp:revision>2</cp:revision>
  <dc:subject>Сообщение</dc:subject>
  <dc:title>Сообщение о последствиях несчастного случая на производств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