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явления и учета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ускающих немедицин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ление нарко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други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екущих одурманивани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направлени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удительное л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льных наркомани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ТАМП                             Главному врачу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рай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утренних дел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вободившийся из мест отбывания наказания гр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число, месяц, год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л на учете в ИТК, ВТК с диагнозом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чальник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горрай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 19 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2</Characters>
  <CharactersWithSpaces>1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2:00Z</dcterms:created>
  <dc:creator>Министерство здравоохранения РСФСР~Министерство внутренних дел СССР</dc:creator>
  <dc:description/>
  <dc:language>en-US</dc:language>
  <cp:lastModifiedBy/>
  <dcterms:modified xsi:type="dcterms:W3CDTF">2011-10-30T16:22:00Z</dcterms:modified>
  <cp:revision>2</cp:revision>
  <dc:subject>Сообщение</dc:subject>
  <dc:title>Сообщение о постановке на учет лиц, освободившихся из мест отбывания наказания, в соответствующее территориальное медицинск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