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договора мены и (или)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еся на территориях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х окру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ОРГАН 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регист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бы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правляется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БЩЕНИЕ О ПОСТУП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ГОСУДАРСТВЕННУЮ РЕГИСТРАЦИЮ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НЫ И (ИЛИ)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ем, что "__" _______ г. поступили докумен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регистрацию  договора мены и (или)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ъекты  недвижимого  имущества,  расположенные на территор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наименование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этой  связи  просим  сообщить сведения о зарегистр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на объект недвижимого имущества, расположенный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   округа,    в   пределах   которого  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наименование второ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й регистрационной  службы,  о 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х (обременениях) права на него,   а   также  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итязаний на данный объект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договора мены ________ (реквизиты)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Министерство юстиции Российской Федерации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поступлении документов на государственную регистрацию договоров мены и (или) перехода права на объекты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