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татусе помощника депу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Сергиев Пос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ВЕТ ДЕПУТАТОВ ГОРОДСКОГО ПОСЕЛЕНИЯ 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ОБЩ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 3.15  Положения о статусе помощника  депу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  депутатов   городского   поселения  Сергиев  Посад  сообщае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РФ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фамилия, имя  и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____"________________ 20___ года считается прекратившим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) (месяц прописью)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помощника депутата по избирательному округу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номер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фамилия, имя и отчество депутата пол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4</Characters>
  <CharactersWithSpaces>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прекращении полномочий помощника депутата по избирательному округу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