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есения за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ах на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имущественный комплек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в 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 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Федеральной регист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и ее территориальными орга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ЕМЕ ЗАЯВЛЕНИЯ О ГОСУДАРСТВЕННОЙ РЕГИСТРАЦИИ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ГРАНИЧЕНИЯ (ОБРЕМЕНЕНИЯ) ПРАВА НА 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ДЕЛКИ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ем, что "__" ______ 20__ г. за N _____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на государственную регистраци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вид заявленных к регистрации права, сде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граничения (обременения)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(с)  предприятие  (предприятием),  правообладателем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данные о правообладател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ункту 18 Правил ведения ЕГ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 предприятия  входят  следующие  объекты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права  на  следующие  объекты  недвижим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е на территории регистрационного округа N 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Кадастровый (или условный) номер объект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азначение объек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положение) объек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площадь объек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Кадастровый (или условный) номер объект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азначение объек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положение) объек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площадь объек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раво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(или условный) номер объект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азначение объек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положение) объек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площадь объек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рок до "__" ___________ 20__ г.  необходимо  предста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данных   (данного)   объектов  (объекта) 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информацию 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и  зарегистрированных  прав,  ограничений  (обре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и  поступивших  решений  (постановлений,  определений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ии  ареста,  запрета совершать определенные действ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регистрационные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и в ЕГРП актуальных записей о правопритяза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ных в судебном порядке правах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Министерство юстиции Российской Федерации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приеме заявления о государственной регистрации права, ограничения (обременения) права на предприятие, сделки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