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имущества 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-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 (далее - имуществ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местоположение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нование проведения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 от "___"________ 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н продажи __________________________________________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бственник выставляемого на торги имуществ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закреплено на праве ______ з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изатор торгов (продавец)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б организаторе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рма проведения торгов - ____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та начала приема заявок на участие в торгах -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ата окончания приема заявок на участие в торгах -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ремя и место приема заявок - рабочие дни с _____ час. по _____ час. по московскому (или местному) времени по адресу: _________________. Телефон для предварительной запис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ата, время и место определения участников - "___"________ ___ г. ____ час. ____ мин. по московскому (местному) времени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ата, время и место подведения результатов торгов (дата проведения торгов) - "___"________ ___ г. ____ час. ____ мин. по московскому (местному) времени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Шаг торгов (величина повышения начальной цены)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Форма представления предложений о цене товар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имуществе, выставляемом на тор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Наименование,  состав,   характеристика  и  описание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яемого на торги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мущества, перечень и его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арактеристика, в том числе данные, определяющие располож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чальная цена продажи - _________________ (прописью) рублей, в т.ч.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ременения имущества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ядок ознакомления с иму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ные условия: покупатели самостоятельно и за свой счет оформляют документы, необходимые для оформления прав, на основании договоров купли-продаж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участия в тор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желающее приобрести выставляемое на торги имущество (далее - Претендент), обязано осуществи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подать заявку по утвержденной продавцом форме одновременно с полным комплектом требуемых для участия в конкурсе документов (форма заявки может быть при необходимости приведена в приложении к настоящему информационному сообщ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ти задаток на счет продавца в указанном в настоящем информационном сообщении порядке (форма договора о задатке может быть при необходимости приведена в приложении к настоящему информационному сообщ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 (если ограничения установлены, то указать ка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доказать свое право на участие в торгах возлагается на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Порядок внесения задатка и его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ток    вносится   в   валюте   Российской   Федерации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) на счет продавц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ен поступить на указанный счет не позднее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внесения задатка является заключенный с продавцом договор о задатке, условия которого определены продавцом как условия договора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договора о задатке осуществляется по месту и во время, указанные для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носится единым плат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поступление задатка на счет продавца, является выписка с э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озвращается Претенденту в следующих случаях и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___ дней со дня поступления продавцу письменного уведомления от Претендента об отзыве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зыва заявки Претендентом позднее даты окончания приема заявок, а также если Претендент не признан участником торгов, участник торгов не признан победителем либо конкурс признан несостоявшимся, задаток возвращается в течение __ дней с даты подведения итогов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и порядке, которые установлены в договоре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Порядок подачи заявки на участие в тор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 лицо имеет право подать только одну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начиная с опубликованной даты начала приема заявок до даты окончания приема заявок, указанных в настоящем информационном сообщении, путем вручения их продавцу (или представителю продав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и принимаются одновременно с полным комплектом требуемых для участия в конкурс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 заключения договора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рганизатора торгов об определении победителя торгов принимается в день подведения результатов торгов и оформляется протоколом о результатах проведени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уведомляет всех участников торгов о результатах проведения торгов посредством направления им в письменной форме или в форме электронного документа копий протокола о результатах торгов в течение пяти дней со дня подписания указанно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двух рабочих дней с даты подписания указанного протокола организатор торгов направляет победителю торгов и внешнему управляющему копии этого протокола. В течение пяти дней с даты подписания этого протокола внешний управляющий направляет победителю торгов предложение заключить договор купли-продажи имущества с приложением проекта данного договора &lt;***&gt; в соответствии с представленным победителем торгов предложением о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или уклонения победителя торгов от подписания данного договора в течение пяти дней с даты получения указанного предложения внешнего управляющего внесенный задаток ему не возвращается и внешний управляющий вправе предложить заключить договор купли-продажи участнику торгов, которым предложена наиболее высокая цена по сравнению с ценой, предложенной другими участниками торгов, за исключением победител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, касающиеся проведения торгов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39 ФЗ "О несостоятельности (банкротстве)" содержание данного сообщения установлено п. 10 ст. 110 указан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имущество, являющееся предметом торгов, принадлежит к одной из категорий, указанных в п. 3 ст. 111 ФЗ "О несостоятельности (банкротстве)", торги проводятся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. 10 ст. 110 ФЗ "О несостоятельности (банкротстве)" проект договора купли-продажи предприятия подлежит включению в Единый федеральный реестр сведений о банкротстве без опубликования в официальном и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7</Characters>
  <CharactersWithSpaces>6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даже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