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аже акций на открытых торг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_____________________________________ было приня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рган, принявший решение о прода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о  продаже  на  открытых торгах акций созданного на базе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 открытого акционерного общества или открытых акционерных общест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. 5 ст. 115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тор торгов (далее - Продавец) _______________, почтовый адрес: _________________, e-mail: ____________, тел.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торгов: аукцион, открытый по составу участников и открытый по форме подачи предложений о цене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приема заявок на участие в аукционе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кончания приема заявок на участие в аукционе: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и место приема заявок: _________________ с "___"________ ___ г. ___ часов ___ минут до "___"________ ___ г. ___ часов ___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, время и место проведения и подведения итогов аукциона: "___"________ ___ г. ___ часов ___ минут по адресу: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ведения о выставляемых на аукцион а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щее количество, государственный регистрационный номер и категории выставляемых на аукцион акций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бственник (должник) продаваемых акций: открытое акционерное общество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оминальная стоимость одной акции: 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ловия участия в аукци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щие усло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о, отвечающее признакам покупателя в соответствии с требованиями законодательства Российской Федерации и желающее приобрести акции, выставляемые на аукцион (далее - претендент), обязано осуществить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порядке подать заявку по утвержденной форм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ти задаток на счет Продавца в указанном в настоящем сообщен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рядок внесения задатка и его возвр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 в размере ____________ руб. вносится в валюте Российской Федерации на счет Продавца, указанный в заключаемом договоре о задатке. Задаток должен поступить на счет Продавца не позднее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м для внесения задатка является заключенный с Продавцом договор о задатке. Заключение договора о задатке осуществляется по месту приема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 вносится единым платежом. Документом, подтверждающим поступление задатка на счет Продавца, является выписка с эт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 возвращается претенденту в следующих случаях и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зыва заявки претендентом до даты окончания приема заявок задаток возвращается претенденту не позднее ___ дней со дня поступления Продавцу уведомления об отзы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 отзыва заявки претендентом позднее окончания даты приема заявок, а также если участник аукциона не признан победителем либо аукцион признан несостоявшимся, задаток возвращается в течение ____ дней с даты подведения итогов аукциона в соответствии с договором о зада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рядок подачи заявок на участие в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дно лицо имеет право подать только одну зая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ки подаются, начиная с опубликованной даты начала приема заявок до даты окончания приема заявок, указанной в настоящем сообщении, путем вручения их Продав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 с датой и временем прост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ка считается принятой Продавцом, если ей присвоен регистрационный номер, поставлена отметка о дате и времени приема заявки с точностью до мину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еречень требуемых для участия в аукционе документов и требования к их оформ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явка в двух экземплярах по утвержд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латежный документ (платежное поручение) с отметкой банка об исполнении, подтверждающий внесение претендентом задатка в счет обеспечения оплаты акций в соответствии с договором о задатке, заключенным с продавцом до перечисления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кумент, подтверждающий предварительно полученное разрешение антимонопольного органа на приобретение акций в соответствии с антимонопольным законодательством Российской Федерации, либо его нотариально заверенная коп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оверенность на лицо, имеющее право действовать от имени претендента, если заявка подается представителем претендента, оформленная в соответствии с требованиями, установленными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Опись представленных документов, подписанная претендентом либо его представителем,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тенденты - физические лица предъявляют документ, удостоверяющий личность, о проверке данного документа делается отметка в заявке лицом, принимающим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тенденты - юридические лица пред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тариально заверенные копии учредительных документов и свидетельств о государственной регистрации юридического лица. Иностранные юридические лица также представляют нотариально заверенные копии учредительных документов и выписки из торгового реестра страны происхождения или иное эквивалентное доказательство юридического стату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длежащим образом оформленные и заверенные документы, подтверждающие полномочия органов управления и должностных лиц претен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исьменное решение соответствующего органа управления претендента, разрешающее приобрести акции, если это необходимо в соответствии с учредительными документами претендента и законодательством страны, в которой зарегистрирован претендент, подписанное уполномоченными лицами, с проставлением печати юридического лица либо нотариально заверенной коп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если представленные документы содержат помарки, подчистки, исправления и т.п.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их копии, нотариально удостоверенны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рядок подписания протокола, имеющего силу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об итогах аукциона подписывается продавцом и победителем аукциона в день подведения итогов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клонении (отказе) победителя от подписания в указанный срок протокола задаток ему не возвращается. Результаты аукциона аннулиру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акций покупателем производится в течение ___ дней с даты подведения итогов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аток, перечисленный Победителем для участия в аукционе, засчитывается в счет оплаты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6 ст. 115 ФЗ "О несостоятельности (банкротстве)" продажа на открытых торгах акций созданного на базе имущества должника открытого акционерного общества или открытых акционерных обществ осуществляется в порядке, предусмотренном ст. 110 ФЗ "О несостоятельности (банкротстве)". Содержание данного сообщения установлено п. 10 ст. 110 указанного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7</Words>
  <Characters>7138</Characters>
  <CharactersWithSpaces>6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Касенов Е.Б.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продаже на открытых торгах акций созданного на базе имущества должника открытого акционерного общества или открытых акционерных обще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