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15.04.2010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ообщение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 продаже предмета залога, обеспечивающего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бязательства должник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Конкурсный управляющий _____________________________ сообщает о продаж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(полное наименование организ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ледующего __________________________________________ организации-должника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(указать предмет залог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Конкурсный управляющий 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(полное наименование организ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адрес: ______________________) сообщает  о  продаже  следующего  имуществ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рганизации-должника _________________ на основании решения 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рбитражного суда от "__"________ ___ г.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(сведения о предмете залога, его составе, характеристиках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описание, порядок ознакомл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(сведения о предмете залога, его составе, характеристиках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описание, порядок ознакомления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Имущество заложено на основании договора _________________ N ____ от "__"________ 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Задаток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азмер задатка _________________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рок внесения задатка 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еквизиты счетов, на которые вносится сумма задатка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________________________________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оект договора о задатке прилагаетс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ачальная цена продажи _________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еличина повышения начальной цены продажи предприятия (шаг аукциона) (в случае использования открытой формы подачи предложений о цене предприятия)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(сведения о форме проведения торгов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еречень представляемых участниками торгов документов и требования к их оформлению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________________________________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рядок оформления участия в торгах: 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Требования к участникам торгов в случае, если проводятся закрытые торги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_________________________________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________________________________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Заявки принимаются по адресу: __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бедителем признается лицо, предложившее максимальную цену за лот в течение месяца с даты опубликования настоящего сообщ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ремя и место подведения результатов торгов: 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едварительный договор купли-продажи подписывается с победителем в течение трех дней с момента подведения итогов по поступившим заявка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купатель оплачивает полную стоимость лота по реквизитам специального счета в течение ___ дней с даты подписания предварительного договора купли-продаж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еквизиты специального счета: __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ведения об организаторе торгов (почтовый адрес, электронная почта, контактный телефон): _______________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ложение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оект договора о задатк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мечание. На основании п. 10 ст. 110 ФЗ "О несостоятельности (банкротстве)" проект договора купли-продажи предприятия подлежит включению в Единый федеральный реестр сведений о банкротстве без опубликования в официальном издан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11</Words>
  <Characters>3421</Characters>
  <CharactersWithSpaces>291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6:23:00Z</dcterms:created>
  <dc:creator>Касенов Е.Б.</dc:creator>
  <dc:description/>
  <dc:language>en-US</dc:language>
  <cp:lastModifiedBy/>
  <dcterms:modified xsi:type="dcterms:W3CDTF">2011-10-30T16:23:00Z</dcterms:modified>
  <cp:revision>2</cp:revision>
  <dc:subject>Сообщение</dc:subject>
  <dc:title>Сообщение о продаже предмета залога, обеспечивающего обязательства должник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