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одаже предприятия "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тор  торгов ____________________ в соответствии с п. 10 ст. 1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З  "О  несостоятельности  (банкротстве)"  сообщает  о  продаж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_____________",  расположенного  по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предприят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остав предприятия, его характеристики, описание предприятия, поря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знакомления с предприят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рги в форме ________________________ состоятся по истечении 30 дне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 публикации  настоящего  сообщения  в  __  час.  __  мин. 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ждения имущества по адресу: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писать форму проведения торгов и все требования и условия, предъявля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 участникам торг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ки на участие в торгах (предложения о цене предприятия) должны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ы с  __ час.  ___  мин. "___"________  ___ г. до __ час.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по адресу: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другие условия представления заявок и предлож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ие в торгах оформляется 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и должны представить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перечень документов и требования к их оформл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даток  в  размере  _____________  (____________)  рублей  должен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     в     течение     ____________________     следующим    образ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накомиться с проектом договора о задатке, заключить договор о зада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узнать  реквизиты счетов, на которые вносится задаток можно с __ час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.   До  __  час.  __  мин.  _______________  (указать  дни)  по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ая  цена  предприятия составляет _____________ 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аг аукциона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ядок и критерии выявления победителя торг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торгов будут подведены "__"________ ___ г. в __ час.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ядок и срок заключения договора купли-продажи пред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б организаторе торг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: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места нахождения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электронной почты: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е телефоны/факс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</Words>
  <Characters>3096</Characters>
  <CharactersWithSpaces>2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3:00Z</dcterms:created>
  <dc:creator>Касенов Е.Б.</dc:creator>
  <dc:description/>
  <dc:language>en-US</dc:language>
  <cp:lastModifiedBy/>
  <dcterms:modified xsi:type="dcterms:W3CDTF">2011-10-30T16:23:00Z</dcterms:modified>
  <cp:revision>2</cp:revision>
  <dc:subject>Сообщение</dc:subject>
  <dc:title>Сообщение о продаже предприятия долж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