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морандуму от 2 сентября 200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Европейским Сообществом и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ым сертификатам на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вотноводческую продукцию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кспорта из ЕС в Россию касате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и проду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из ЕС и транзита та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через территорию Е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ncident Report - Suspect Consign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бщение о происшествии - Подозрительная партия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Country of origin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ана происхождения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EU Member State of dispatch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ана - член ЕС, из которой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правлен груз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Description of product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продукции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Means of transport/Транспор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the number of the railway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carriage, truck, container,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flight-number, name of the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ship/N вагона, автомашины,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йс самолета, название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удна)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Certificate number and date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of issue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омер сертификата и дата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дачи (CVED N if applicable/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N ОВДВ, если имеется)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Identification number/name of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official veterinarian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дентификационный номер/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.И.О. официального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етеринарного врача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Approval number of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establishment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N предприятия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Official Seal Numbers/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Status of seal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N официальной пломбы/Статус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ломбы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┐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Customs stamp applied to      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certificate                        │ Yes/Да │    │ N/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ичие печати таможни        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сертификате                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┘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Consignor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узоотправитель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Consignee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узополучатель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Frontier post of entry to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the Russian Federation/Пунк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ресечения границы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 Date of importation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ввоза груза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. Nature of suspicion/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irregularity Суть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озрения/нарушения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8</Characters>
  <CharactersWithSpaces>4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исшествии — подозрительная партия груза, предназначенного для экспорта из Европейского Союза в Россию касательно транспортировки продуктов живот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