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А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ем наших акционеров принять участие во внеочередном общем собрании акционеров Общества, которое состоится "___"_______ ____ г. в __________ часов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 - совместное присутствие акционеров (или заочное 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участвующих в общем собрании, -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на участие в общем собрании, -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собрании и нотариально заверенную копию доверенности для передачи Обществу. В случае, если от имени акционер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ожет содержать как один, так и нескольк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из перечисленных пун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Общества в форме _____________________________ (слияния, присоединения, разделения, выделения, пре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добрении крупной сделки п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несении изменений и дополнений в Устав ЗАО/О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новой редакции Устава ЗАО/О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м голоса на внеочередном общем собрании акционеров обладают акционеры - владельцы голосующих акций Общества. Голосующей акцией Общества является обыкновенная акция или привилегированная акция, предоставляющая акционеру право голоса при решении вопроса, поставленного на голосование. В случае если привилегированная акция предоставляет владельцу более одного голоса, при определении количества голосующих акций каждый голос по такой привилегированной акции учитывается как отдельная голосующая а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акционеров, имеющих право на участие во внеочередном общем собрании акционеров, составлен на основании данных реестра акционеров Общества по состоянию на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зарегистрированные в реестре акционеров Общества и обладающие не менее чем 1% голосов на общем собрании акционеров, имеют право ознакомиться со списком лиц, имеющих право на участие во внеочередном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 список лиц, имеющих право на участие во внеочередном общем собрании, могут вноситься только в случае восстановления нарушенных прав лиц, не включенных в указанный список на дату его составления, или исправления ошибок, допущенных при его сост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одлежащая представлению акционерам до проведения внеочередного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Устава ЗАО/ОАО "_________" в новой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решения о реорганизации Общества (договора о слиянии или присоедин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условий и порядка реорганизации Общества, содержащихся в решении о разделении, выделении или преобразовании либо в договоре о слиянии или присоединении, утвержденное (принятое) уполномоченным орган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и годовая бухгалтерская отчетность всех организаций, участвующих в реорганизации, за три завершенных финансовых года, предшествующих дате проведения общего собрания, либо за каждый завершенный финансовый год с момента образования организации, если организация осуществляет свою деятельность менее тре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альная бухгалтерская отчетность всех организаций, участвующих в реорганизации, за последний завершенный квартал, предшествующий дате проведени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независимого оценщика о рыночной стоимости акций Общества, требования о выкупе которых могут быть предъявлены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тоимости чистых активов Общества по данным бухгалтерской отчетности Общества за последний завершенны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(выписка из протокола) заседания совета директоров (наблюдательного совета) Общества, на котором принято решение об определении цены выкупа акций Общества, с указанием цены выкупа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свед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нформацией (материалами), подлежащей представлению акционерам в связи с проведением внеочередного Общего собрания, Вы можете ознакомиться по адресу: ________________ в рабочие дни с ___ ч. ___ мин. до ___ ч. ___ мин., начиная с "__"__________ ____ г. п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доводим до Вашего сведения следующее. В соответствии со статьей 75 Федерального закона "Об акционерных обществах", акционеры - владельцы голосующих акций Общества в случае реорганизации Общества или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 реорганизации Общества или одобрения указанной сделки либо не принимали участия в голосовании по эт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одной голосующей акции ___ АО "_____" составляет _____ рублей (заключение независимого оценщика от "__"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требования акционеров о выкупе принадлежащих им акций направляются по адресу: _________ не позднее 45 дней с даты принятия общим собранием акционеров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требование о выкупе акций должно содержать следующие сведения: место жительства (место нахождения для акционеров - юридических лиц) акционера и количество акций, выкупа которых требует акцио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которое повлекло возникновение у акционеров права требовать выкупа Обществом принадлежащих им акций, то акции будут выкупаться у акционеров пропорционально зая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"_________________________"    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0</Characters>
  <CharactersWithSpaces>5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ЗАО «Юринформ В»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общего собрания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