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естка дня содержит вопрос о реорганизации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нахождения А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аем наших акционеров принять участие во внеочередном общем собрании акционеров нашего Общества, которое состоится "___"________ ____ г. в ____ часов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собрания - присутствие акционеров (или заочное собр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участвующих в общем собрании, - ___ час. 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акционер (представитель акционера) Общества не вправе принимать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ебе необходимо иметь паспорт или иной документ, удостоверяющий личность. Представителю акционера также необходимо иметь надлежащим образом оформленную доверенность на участие в собрании и нотариально заверенную копию доверенности для передачи Обществу. В случае, если от имени акционеров - юридических лиц в собрании будут принимать участие единоличные исполнительные органы этих лиц (директор, ген. директор, президент), они обязаны предъявить при регистрации соответствующие документы об их избрании и назначении на должность, документы, удостоверяющие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организация ОАО/ЗАО "____________" в форме _________________ (слияния, присоединения, разделения, выделения, пре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м голоса на внеочередном общем собрании акционеров обладают акционеры - владельцы голосующих акций Общества. Голосующей акцией Общества является обыкновенная акция или привилегированная акция, предоставляющая акционеру право голоса при решении вопроса, поставленного на голосование. В случае если привилегированная акция предоставляет владельцу более одного голоса, при определении количества голосующих акций каждый голос по такой привилегированной акции учитывается как отдельная голосующая а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акционеров, имеющих право на участие во внеочередном общем собрании акционеров, составлен на основании данных реестра акционеров Общества по состоянию на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зарегистрированные в реестре акционеров Общества и обладающие не менее чем 1% голосов на общем собрании акционеров, имеют право ознакомиться со списком лиц, имеющих право на участие во внеочередном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в список лиц, имеющих право на участие во внеочередном общем собрании, могут вноситься только в случае восстановления нарушенных прав лиц, не включенных в указанный список на дату его составления, или исправления ошибок, допущенных при его сост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, подлежащая представлению акционерам до проведения внеочередного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решения о реорганизации Общества, договора о слиянии или присоеди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снование условий и порядка реорганизации Общества, содержащихся в решении о разделении, выделении или преобразовании либо в договоре о слиянии или присоединении, утвержденное (принятое) уполномоченным орган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 и годовая бухгалтерская отчетность всех организаций, участвующих в реорганизации, за три завершенных финансовых года, предшествующих дате проведения Общего собрания, либо за каждый завершенный финансовый год с момента образования организации, если организация осуществляет свою деятельность менее трех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альная бухгалтерская отчетность всех организаций, участвующих в реорганизации, за последний завершенный квартал, предшествующий дате проведени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независимого оценщика о рыночной стоимости акций Общества, требования о выкупе которых могут быть предъявлены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тоимости чистых активов Общества по данным бухгалтерской отчетности Общества за последний завершенный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(выписка из протокола) заседания совета директоров (наблюдательного совета) Общества, на котором принято решение об определении цены выкупа акций общества, с указанием цены выкупа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сведени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й информацией акционеры могут ознакомиться по адресу: ________________________. Порядок ознакомлени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сообщаем, что в случаях, предусмотренных ст. 75 ФЗ "Об акционерных обществах", у Вас как акционера ЗАО "_________" может возникнуть право требовать выкупа принадлежащих Вам акций по цене ________ рублей за акцию. Письменное требование о выкупе акций должно содержать адрес Вашего места жительства, количество акций, выкупа которых Вы требуете. Требование должно быть предъявлено Обществу не позднее 45 дней с даты принятия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уп акций осуществляется исполнительными органами ЗАО "______" в течение тридцати дней по истечении срока, установленного для предъявления требований о выку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0</Characters>
  <CharactersWithSpaces>4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ЗАО «Юринформ В»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проведении общего собрания акционеров (повестка дня содержит вопрос о реорганизации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