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ОБЩЕГО СОБРАНИЯ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ивная группа в состав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нициаторов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доводит  до  сведени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помещений  в многоквартирном доме, находящем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 _____________________ дом N _____, что инициативная группа со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собрание собственников жилых и нежилых помещений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 N  ____  в форме совместного присутствия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доме  для обсуждения вопросов повестки дня и принятия реш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поставленным на голос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проведения собрания "___" ___________ 200 г., врем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вестка дня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орядке проведения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создании товарищества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устава товарищества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избрании членов правления товарищества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  избрании членов ревизионной комиссии (ревизора)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Утверждение  уполномоченного  лица,  которое  будет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товарищества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 жилых и нежилых помещений многоквартирного дом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ознакомиться  с  материалами  к общему собранию и предложить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для  избрания  в  члены правления и ревизионную комисс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  с  ____  часов  до _____ часов или позвон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у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которым обладает каждый собственник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 на общем собрании собственников помещений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,  пропорционально  его  доле  в  праве общей собственности на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в  данном  доме  (ч.  3  ст.  48 Жилищ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бщего  собрания 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  является   обязательным   для   всех  собственников  помещ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,  в  том  числе  для тех собственников, которы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ли  в  голосовании  (ч.  5  ст. 46 Жилищ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ы общего собрани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 о  проведении  общего  собрания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_______ /Ф.И.О. 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, д. ________, корп. ________, кв.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оряковцев В.Г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общего собрания собственников помещений в многоквартирном доме о создании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